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en-US"/>
        </w:rPr>
      </w:pPr>
      <w:bookmarkStart w:id="0" w:name="_Hlk173156245"/>
      <w:bookmarkStart w:id="1" w:name="_Hlk171756766"/>
      <w:bookmarkStart w:id="2" w:name="_Hlk173156190"/>
      <w:bookmarkEnd w:id="0"/>
      <w:bookmarkEnd w:id="1"/>
      <w:bookmarkEnd w:id="2"/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МИНИСТЕРСТВО ОБРАЗОВАНИЯ КРАСНОЯРСКОГО КРАЯ</w:t>
      </w:r>
    </w:p>
    <w:p>
      <w:pPr>
        <w:pStyle w:val="Normal"/>
        <w:spacing w:lineRule="auto" w:line="256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КРАЕВОЕ ГОСУДАРСТВЕННОЕ БЮДЖЕТНОЕ</w:t>
      </w:r>
    </w:p>
    <w:p>
      <w:pPr>
        <w:pStyle w:val="Normal"/>
        <w:spacing w:lineRule="auto" w:line="256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ПРОФЕССИОНАЛЬНОЕ ОБРАЗОВАТЕЛЬНОЕ УЧРЕЖДЕНИЕ</w:t>
      </w:r>
    </w:p>
    <w:p>
      <w:pPr>
        <w:pStyle w:val="Normal"/>
        <w:spacing w:lineRule="auto" w:line="256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«ЭВЕНКИЙСКИЙ МНОГОПРОФИЛЬНЫЙ ТЕХНИКУМ»</w:t>
      </w:r>
    </w:p>
    <w:p>
      <w:pPr>
        <w:pStyle w:val="Normal"/>
        <w:spacing w:lineRule="auto" w:line="256" w:before="0" w:after="0"/>
        <w:ind w:right="77" w:hanging="0"/>
        <w:jc w:val="right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</w:p>
    <w:p>
      <w:pPr>
        <w:pStyle w:val="Normal"/>
        <w:spacing w:lineRule="auto" w:line="256" w:before="0" w:after="33"/>
        <w:ind w:right="77" w:hanging="0"/>
        <w:jc w:val="right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spacing w:lineRule="auto" w:line="256" w:before="0" w:after="33"/>
        <w:ind w:right="77" w:hanging="0"/>
        <w:jc w:val="right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5"/>
        <w:ind w:left="5670" w:right="77" w:hanging="0"/>
        <w:outlineLvl w:val="0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  <w:t xml:space="preserve">УТВЕРЖДЕНО </w:t>
      </w:r>
    </w:p>
    <w:p>
      <w:pPr>
        <w:pStyle w:val="Normal"/>
        <w:spacing w:lineRule="auto" w:line="268" w:before="0" w:after="13"/>
        <w:ind w:left="5670" w:right="779" w:hanging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риказ директора КГБПОУ «Эвенкийский многопрофильный техникум»</w:t>
      </w:r>
    </w:p>
    <w:p>
      <w:pPr>
        <w:pStyle w:val="Normal"/>
        <w:spacing w:lineRule="auto" w:line="268" w:before="0" w:after="13"/>
        <w:ind w:left="5670" w:right="63" w:hanging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от 20.02.2024 № 28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</w:r>
      <w:bookmarkStart w:id="3" w:name="_Hlk171756766"/>
      <w:bookmarkStart w:id="4" w:name="_Hlk171756766"/>
      <w:bookmarkEnd w:id="4"/>
    </w:p>
    <w:p>
      <w:pPr>
        <w:pStyle w:val="Normal"/>
        <w:spacing w:lineRule="auto" w:line="256" w:before="0" w:after="78"/>
        <w:jc w:val="right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lineRule="auto" w:line="256" w:before="0" w:after="78"/>
        <w:jc w:val="right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59" w:hanging="1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  <w:t xml:space="preserve">РАБОЧАЯ ПРОГРАММ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ind w:left="10" w:right="59" w:hanging="1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  <w:t xml:space="preserve">ПРОФЕССИОНАЛЬНОГО МОДУЛЯ </w:t>
      </w:r>
    </w:p>
    <w:p>
      <w:pPr>
        <w:pStyle w:val="Normal"/>
        <w:widowControl w:val="false"/>
        <w:spacing w:lineRule="auto" w:line="240" w:before="0" w:after="0"/>
        <w:ind w:left="3254" w:hanging="3022"/>
        <w:jc w:val="center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  <w:t>ПМ.01 Предоставление социальных услуг гражданам</w:t>
      </w:r>
    </w:p>
    <w:p>
      <w:pPr>
        <w:pStyle w:val="Normal"/>
        <w:widowControl w:val="false"/>
        <w:spacing w:lineRule="auto" w:line="240" w:before="0" w:after="0"/>
        <w:ind w:left="3254" w:hanging="3022"/>
        <w:jc w:val="center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  <w:t>в различных формах социального обслуживания</w:t>
      </w:r>
    </w:p>
    <w:p>
      <w:pPr>
        <w:pStyle w:val="Normal"/>
        <w:spacing w:lineRule="auto" w:line="240" w:before="0" w:after="120"/>
        <w:ind w:left="3251" w:hanging="3020"/>
        <w:jc w:val="center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eastAsia="en-US"/>
        </w:rPr>
        <w:t>профессионального цикла</w:t>
      </w:r>
    </w:p>
    <w:p>
      <w:pPr>
        <w:pStyle w:val="Normal"/>
        <w:tabs>
          <w:tab w:val="clear" w:pos="708"/>
          <w:tab w:val="left" w:pos="806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eastAsia="en-US"/>
        </w:rPr>
        <w:t>программы подготовки 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eastAsia="en-US"/>
        </w:rPr>
        <w:t>по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специальности 39.02.01 Социальная работа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  <w:t>В профессиональный модуль входят междисциплинарные цик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МДК.01.01 Социально-правовые и законодательные основы предоставления социальных услуг лицам пожилого возраста и инвалид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МДК.01.02 Социально-правовые и законодательные основы социальной работы с семьей и детьми и лицами из групп р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МДК.01.03 Технология социальной работы с лицами пожилого возраста и инвалидами. Социальный патронат лиц пожилого возраста и инвалид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МДК.01.04 Технология социальной работы с семьей и детьми. Социальный патронат различных типов семей 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МДК.01.05 Технология социальной работы с лицами из групп риска, попавшими в ТЖС. Социальный патронат лиц из групп риска</w:t>
      </w:r>
      <w:r>
        <w:rPr>
          <w:rFonts w:cs="Times New Roman" w:ascii="Times New Roman" w:hAnsi="Times New Roman"/>
          <w:bCs/>
          <w:color w:val="000000"/>
          <w:sz w:val="28"/>
          <w:lang w:eastAsia="en-US"/>
        </w:rPr>
        <w:t xml:space="preserve"> </w:t>
      </w:r>
    </w:p>
    <w:p>
      <w:pPr>
        <w:pStyle w:val="Normal"/>
        <w:spacing w:lineRule="auto" w:line="256" w:before="0" w:after="185"/>
        <w:ind w:left="238" w:right="288" w:hanging="10"/>
        <w:jc w:val="center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Тура, 2024</w:t>
      </w:r>
    </w:p>
    <w:p>
      <w:pPr>
        <w:pStyle w:val="Normal"/>
        <w:spacing w:lineRule="auto" w:line="256" w:before="0" w:after="28"/>
        <w:ind w:left="11" w:hanging="0"/>
        <w:jc w:val="center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</w:p>
    <w:p>
      <w:pPr>
        <w:pStyle w:val="Normal"/>
        <w:spacing w:lineRule="auto" w:line="386" w:before="0" w:after="13"/>
        <w:ind w:left="-15" w:firstLine="698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9.02.01 Социальная работа, утвержден приказом Министерства просвещения РФ 26 августа 2022 г. № 773, зарегистрирован в Минюсте РФ 29.09.2022 № 70279. </w:t>
      </w:r>
    </w:p>
    <w:p>
      <w:pPr>
        <w:pStyle w:val="Normal"/>
        <w:spacing w:lineRule="auto" w:line="386" w:before="0" w:after="13"/>
        <w:ind w:left="-15" w:firstLine="698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рофессионального стандарта «Специалист по социальной работе» Регистрационный № 3, утвержден приказом Министерства труда и социальной защиты Российской Федерации от 18 июня 2020 г. № 351н. Зарегистрировано в Минюсте РФ 15 июля 2020 г. Регистрационный № 58959. </w:t>
      </w:r>
    </w:p>
    <w:p>
      <w:pPr>
        <w:pStyle w:val="Normal"/>
        <w:spacing w:lineRule="auto" w:line="386" w:before="0" w:after="13"/>
        <w:ind w:left="-15" w:firstLine="698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рофессионального стандарта «Социальный работник» Регистрационный № 6, утвержден приказом Министерства труда и социальной защиты Российской Федерации от 18 июня 2020 г. № 354н. Зарегистрировано в Минюсте РФ 20 июля </w:t>
      </w:r>
    </w:p>
    <w:p>
      <w:pPr>
        <w:pStyle w:val="Normal"/>
        <w:spacing w:lineRule="auto" w:line="256" w:before="0" w:after="133"/>
        <w:ind w:left="-15" w:hanging="0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2020 г. Регистрационный № 59014. </w:t>
      </w:r>
    </w:p>
    <w:p>
      <w:pPr>
        <w:pStyle w:val="Normal"/>
        <w:spacing w:lineRule="auto" w:line="256" w:before="0" w:after="186"/>
        <w:ind w:left="708" w:hanging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</w:p>
    <w:p>
      <w:pPr>
        <w:pStyle w:val="Normal"/>
        <w:spacing w:lineRule="auto" w:line="386" w:before="0" w:after="13"/>
        <w:ind w:left="-15" w:hanging="0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eastAsia="en-US"/>
        </w:rPr>
        <w:t>Организация-разработчик: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краевое государственное бюджетное профес-сиональное образовательное учреждение «Эвенкийский многопрофильный техникум»</w:t>
      </w:r>
    </w:p>
    <w:p>
      <w:pPr>
        <w:pStyle w:val="Normal"/>
        <w:spacing w:lineRule="auto" w:line="256" w:before="0" w:after="186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eastAsia="en-US"/>
        </w:rPr>
        <w:t>Разработчики: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Макарова Е.М., Шабунина Б.С., преподаватели КГБПОУ Эвенкийский многопрофильный техникум»</w:t>
      </w:r>
    </w:p>
    <w:p>
      <w:pPr>
        <w:pStyle w:val="Normal"/>
        <w:spacing w:lineRule="auto" w:line="256" w:before="0" w:after="189"/>
        <w:ind w:left="708" w:hanging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spacing w:lineRule="auto" w:line="388" w:before="0" w:after="13"/>
        <w:ind w:left="-15" w:right="6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Рассмотрено и рекомендовано к утверждению на заседании методической комиссии профессиональных дисциплин, </w:t>
      </w:r>
    </w:p>
    <w:p>
      <w:pPr>
        <w:pStyle w:val="Normal"/>
        <w:spacing w:lineRule="auto" w:line="388" w:before="0" w:after="13"/>
        <w:ind w:left="-15" w:right="68" w:hanging="0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ротокол № 8 от «16» февраля 2024 г. </w:t>
      </w:r>
    </w:p>
    <w:p>
      <w:pPr>
        <w:pStyle w:val="Normal"/>
        <w:spacing w:lineRule="auto" w:line="386" w:before="0" w:after="144"/>
        <w:ind w:right="68" w:hanging="0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Руководитель МК </w:t>
      </w:r>
      <w:r>
        <w:rPr>
          <w:rFonts w:cs="Times New Roman" w:ascii="Times New Roman" w:hAnsi="Times New Roman"/>
          <w:color w:val="000000"/>
          <w:sz w:val="28"/>
          <w:u w:val="single" w:color="000000"/>
          <w:lang w:eastAsia="en-US"/>
        </w:rPr>
        <w:t>А.Н. Филиппов</w:t>
      </w:r>
    </w:p>
    <w:p>
      <w:pPr>
        <w:pStyle w:val="Normal"/>
        <w:widowControl w:val="false"/>
        <w:autoSpaceDE w:val="false"/>
        <w:spacing w:lineRule="auto" w:line="240" w:before="0" w:after="0"/>
        <w:ind w:right="59" w:firstLine="698"/>
        <w:jc w:val="both"/>
        <w:rPr>
          <w:rFonts w:ascii="Times New Roman" w:hAnsi="Times New Roman" w:cs="Times New Roman"/>
          <w:color w:val="000000"/>
          <w:sz w:val="20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en-US"/>
        </w:rPr>
      </w:r>
    </w:p>
    <w:p>
      <w:pPr>
        <w:pStyle w:val="Normal"/>
        <w:spacing w:lineRule="auto" w:line="256" w:before="0" w:after="516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  <w:bookmarkStart w:id="5" w:name="_Hlk173156245"/>
      <w:bookmarkStart w:id="6" w:name="_Hlk173156245"/>
      <w:bookmarkEnd w:id="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227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М.01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ЕДОСТАВЛЕНИЕ СОЦИАЛЬНЫХ УСЛУГ ГРАЖДАНАМ </w:t>
        <w:br/>
        <w:t>В РАЗЛИЧНЫХ ФОРМАХ СОЦИАЛЬНОГО ОБСЛУЖИ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 «</w:t>
      </w:r>
      <w:r>
        <w:rPr>
          <w:rFonts w:cs="Times New Roman" w:ascii="Times New Roman" w:hAnsi="Times New Roman"/>
        </w:rPr>
        <w:t xml:space="preserve">Предоставление социальных услуг гражданам в различных формах социального обслуживания» </w:t>
      </w:r>
      <w:r>
        <w:rPr>
          <w:rFonts w:cs="Times New Roman" w:ascii="Times New Roman" w:hAnsi="Times New Roman"/>
          <w:sz w:val="24"/>
          <w:szCs w:val="24"/>
        </w:rPr>
        <w:t xml:space="preserve">и соответствующие ему общие компетенции </w:t>
        <w:br/>
        <w:t>и профессиональные компетенци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50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ых услуг гражданам в различных формах социального обслуживания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4"/>
                <w:szCs w:val="24"/>
              </w:rPr>
              <w:t>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4"/>
                <w:szCs w:val="24"/>
              </w:rPr>
              <w:t>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4"/>
                <w:szCs w:val="24"/>
              </w:rPr>
              <w:t xml:space="preserve">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4"/>
                <w:szCs w:val="24"/>
              </w:rPr>
              <w:t>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4"/>
                <w:szCs w:val="24"/>
              </w:rPr>
              <w:t>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4"/>
                <w:szCs w:val="24"/>
              </w:rPr>
              <w:t>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4"/>
                <w:szCs w:val="24"/>
              </w:rPr>
              <w:t>ПК 1.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spacing w:lineRule="auto" w:line="240" w:before="0" w:after="0"/>
              <w:contextualSpacing/>
              <w:jc w:val="both"/>
              <w:textAlignment w:val="top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4"/>
                <w:szCs w:val="24"/>
              </w:rPr>
              <w:t>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3. В результате освоения профессионального модуля студент долже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8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навыками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ения нормативных правовых актов Российской Федерации в сфере социального обслуживания и социальной защиты населения; определения прав различных категорий лиц на социальное обслуживание; анализа конкретной жизненной ситуации получателей социальных услуг, и выявления обстоятельств, которые ухудшают или могут ухудшить условия жизнедеятельности гражданина; осуществления приема граждан, обратившихся за получением социальных услуг, мер социальной поддержки и государственной социальной помощи, на основании представлен-ной индивидуальной программы предоставления социальных услуг; ведения учета граждан, признанных нуждающимися в социальном обслужи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ения потенциала гражданина и его ближайшего окружения в решении проблем, связанных с преодолением обстоятельств, ухудшающих или способных ухудшить условия его жизнедеятельности; планирования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; выбора технологий, форм и методов предоставления социальных услуг, определенных индивидуальной программой предоставления социаль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 контроля выполнения индивидуальной программы предоставления социальных услуг; предоставления комплекса социальных услуг в соответствии с индивидуальной программой предоставления социальных услуг; обеспечения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его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действия в предоставлении меди-цинской, психологической, социальной помощи гражданам, признанным нуждающимися в социальном обслуживании, не относящемся к социальным услугам; взаимодействия с профильными специалистами для обучения получателей социальных услуг навыкам самообслуживания и общения; 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; 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дения учета граждан, признанных нуждающимися в социальном обслуживании; 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разработка предложений по рационализации, автоматизации и модернизации средств и технологий социального обслуживания на индивидуальном и групповом уровн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дения мероприятий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познавать задачу и/или проблему в профессиональном и/или социальном контексте; 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; организовывать первичный прием граждан, обратившихся в организацию социального обслуживания; обеспечивать эффективное взаимодействие с гражданами, нуждающимися в социальном обслуживании и их социальным окружением; проводить индивидуальный опрос граждан и анализ комплекса необходимых документов с целью выявления обстоятельств, ухудшающих или способных ухудшить условия жизнедеятельности граждан; 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-нет; 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ьзовать технологии и методы социальной работы с лицами пожило-го возраста, инвалидами, различными категориями семей и детей (в том числе детей-инвалидов), лиц, находящихся в трудной жизненной ситуации и/или в социально опасном положении и условий их применения; планировать состав действий, анализировать задачи и/или проблемы и выделять её составные части, определять этапы решения задачи; осуществлять эффективный поиск ин-формации, необходимой для решения задачи и/или проблемы; выявлять и необходимые ресурсы для выполнения поставленных задач;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; конкретизировать цели, указанные в индивидуальной программе предоставления социальных услуг на основе проведенной диагностики, а также прогнозировать результаты предоставления социаль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; 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; 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прогнозировать результаты оказания социальных услуг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обучать членов семьи, в том числе родителей детей-инвалидов, практическим навыкам общего ухода; привлекать профильных специалистов для обучения получателей социальных услуг навыкам самообслуживания и общения;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ять обстоятельства, ухудшающие или способные ухудшить условия жизнедеятельности граждан; организовывать мероприятия различной направленности (обучающей, корректирующей, досуговой и пр.), предупреждающие появление и (или) развитие обстоятельств, ухудшающих или способных ухудшить условия жизнедеятельности граждан; 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; 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глобальных сетях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; обеспечивать проведение информационно-просветительских мероприятий, направленных на развитие цифровой грамотности граждан; обучать граждан первичным навыкам применения персональных компьютеров, использования информационно-телекоммуникационной сети «Интер-нет», онлайн-сервисов, мобильных устройств для получения социальных услуг и для обеспечения коммуникаций в социальных сетях; обучение приемам применения технических средств автоматизации платежей (в соответствии с запросом гражданина)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; 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;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;  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; 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; типология проблем граждан, признанных нуждающимися; 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; психологические и социально-педагогические основы социальной работы; виды, структура и содержание документов, необходимых для оказания социальных услуг, социального сопров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рмативно-правовые основы социального обслуживания и предоставления государственной социально помощи гражданам, признанным нуждающимися; основные формы и виды социального обслуживания; порядок и условия предоставления социальных услуг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пол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облем граждан, признанных нуждающимися; 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; особенности социальной работы с различными гражданами – получателями социальных услуг и группами населения; система поставщиков социальных услуг, цели, задачи и функции поставщиков социальных услуг; основы проектирования, прогнозирования и моделирования в социальной работе; экономические основы социаль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оретические основы социальной работы; технологии и методы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/или в социально опасном положении и условий их применения; система организаций социального обслуживания на региональном и муниципальном уровне, их цели, задачи и функции; инфраструктура предоставления социальных услуг в муниципальном образовании, ресурсы местного сообщества; основы возрастной и специальной психологии; особенности взаимодействия и коммуникаций с различными группами граждан; правовые и экономические основы социальной работы; основы этики в социальной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ламент межведомственного взаимодействия; сфера профессиональной ответственности профильных специалистов в процессе предоставления социальных услуг; основы валеологии, социальной медицины, геронтологии; правила оказания ситуационной помощи инвалидам различных категорий на объектах социальной, инженерной и транспортной инфра-структуры; этические основы социаль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я профилактики в социальной работе; основы проектирования, прогнозирования и моделирования в социальной работе; основы социальной политики и нормативно-правового обеспечения профилактической работы; инфраструктура системы социального обслуживания, основы межведомственного взаимодействия; основы здорового образа жизни; основы самореализации и самоактуализации, активизации жизненной позиции граждан, обратившихся за социальным обслужи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чень документов, необходимых для оказания социальных услуг гражданам, обратившимся в социальные службы; нормативные правовые акты в сфере социальной защиты населения и социального обслуживания граждан; основы документоведения, требования к отчетности, порядку и сроками ее предоставления в рамках своей компетенции; регламенты ведения документации, в том числе в электронном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ы использования персональных компьютеров, информационно теле-коммуникационной сети «Интернет», онлайн-сервисов, мобильных устройств; основные онлайн-сервисы по оказанию электронных услуг, пор-талы государственных и муниципальных услуг, в том числе услуг, предоставляемых с использованием электронных социальных карт, электронных платежей, электронных очередей, электронной приемной; основные поисковые системы, функциональные возможности популярных сервисов поиска; правила деловой переписки и письменного этикета, делового общения и речевого этикета; требования к оформлению документации и правила оформления информационно-презентационных материал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bookmarkStart w:id="7" w:name="_Hlk96628022"/>
      <w:bookmarkEnd w:id="7"/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сего часов – 892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 том числе в форме практической подготовки – 528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Из них на освоение МДК – 478  (20 часов – подготовка курсовой работы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 том числе самостоятельная работа 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–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актики, в том числе учебная </w:t>
      </w:r>
      <w:r>
        <w:rPr>
          <w:rFonts w:eastAsia="Symbol" w:cs="Symbol" w:ascii="Symbol" w:hAnsi="Symbol"/>
          <w:sz w:val="24"/>
          <w:szCs w:val="24"/>
          <w:highlight w:val="yellow"/>
        </w:rPr>
        <w:t>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before="0" w:after="0"/>
        <w:ind w:left="1416" w:firstLine="708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оизводственная </w:t>
      </w:r>
      <w:r>
        <w:rPr>
          <w:rFonts w:eastAsia="Symbol" w:cs="Symbol" w:ascii="Symbol" w:hAnsi="Symbol"/>
          <w:sz w:val="24"/>
          <w:szCs w:val="24"/>
          <w:highlight w:val="yellow"/>
        </w:rPr>
        <w:t>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360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</w:rPr>
        <w:t>Промежуточная аттестация – 54 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17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8" w:name="_Hlk96628022"/>
      <w:bookmarkStart w:id="9" w:name="_Hlk96628022"/>
      <w:bookmarkEnd w:id="9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106"/>
        <w:gridCol w:w="1332"/>
        <w:gridCol w:w="538"/>
        <w:gridCol w:w="700"/>
        <w:gridCol w:w="1512"/>
        <w:gridCol w:w="1363"/>
        <w:gridCol w:w="1552"/>
        <w:gridCol w:w="564"/>
        <w:gridCol w:w="18"/>
        <w:gridCol w:w="12"/>
        <w:gridCol w:w="846"/>
        <w:gridCol w:w="1748"/>
      </w:tblGrid>
      <w:tr>
        <w:trPr>
          <w:trHeight w:val="484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8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ежуточная аттестация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, ПК 2, ПК 6, ПК 7, ОК 01, ОК 02, ОК 05, ОК 09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оциально-правовые и законодательные основы предоставления социальных услуг лицам пожилого возраста и инвалид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, ПК 2, ПК 6, ПК 7, ОК 01, ОК 02, ОК 05, ОК 09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2. Социально-правовая и законодательная основы социальной работы с семьей и детьми и лицами из групп рис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 – ПК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5, ОК 06, ОК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3. Технология социальной работы с лицами пожилого возраста и инвалидами. Социальный патронат лиц пожилого возраста и инвалидо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 – ПК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5, ОК 06, ОК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4. Технология социальной работы с семьей и детьми. Социальный патронат различных типов семей и детей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 – ПК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5, ОК 06, ОК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5. Технологии социальной работы с лицами из групп риска, попавшими в ТЖС. Социальный патронат лиц из групп рис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сег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Cs/>
                <w:vertAlign w:val="superscript"/>
              </w:rPr>
              <w:t>5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24</w:t>
            </w:r>
          </w:p>
        </w:tc>
      </w:tr>
    </w:tbl>
    <w:p>
      <w:pPr>
        <w:pStyle w:val="Normal"/>
        <w:ind w:left="85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8"/>
        <w:gridCol w:w="9296"/>
        <w:gridCol w:w="2439"/>
      </w:tblGrid>
      <w:tr>
        <w:trPr>
          <w:trHeight w:val="120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-правовые и законодательные основы предоставления социальных услуг лицам пожилого возраста и инвалид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0/28</w:t>
            </w:r>
          </w:p>
        </w:tc>
      </w:tr>
      <w:tr>
        <w:trPr>
          <w:trHeight w:val="692" w:hRule="atLeast"/>
        </w:trPr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ДК. 01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авовые и законодательные основы предоставления социальных услуг лицам пожилого возраста и инвалид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0/28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Основные принципы государственной социальной политики в отношении граждан пожилого возраста и инвал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я «гражданин пожилого возраста» и «инвалид» в соответствии с действующим законодательством. Конституционные права граждан пожилого возраста и инвалидов. Федеральное законодательство и национальные проекты, направленные на социальную защиту пожилых граждан и лиц с инвалидностью.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дународное законодательство по вопросам обеспечения социальных прав граждан пожилого возраста и инвалидов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обенности региональных проектов, направленных на социальную защиту пожилых граждан и лиц с инвалидностью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1-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профессиональных заданий на тему «Анализ федеральных и региональных проектов, направленных на социальную защиту лиц пожилого возраста и инвалидов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46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Правовое регулирование осуществления социальной защиты инвалидов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ва инвалидов в различных сферах жизнедеятельности в соответствии с ФЗ «О социальной защите инвалидов в Российской Федерации». Порядок и условия признания лица инвалидом в соответствии с действующим законодательством.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>
          <w:trHeight w:val="89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одательная основа осуществления реабилитации и абилитации инвалидов.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9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рядок разработки и заполнения индивидуальной программы реабилитации и абилитации инвали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3-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вое регулирование деятельности общественных объединений инвали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46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Правовое положение ветеранов в России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тегории ветеранов. Законодательное регулирование предоставления мер социальной защиты ветеран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5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офессиональных ситуационных задач «Проблемы правового регулирования предоставления мер социальной защиты различным категориям ветеранов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46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Оказание государственной социальной помощи гражданам пожилого возраста и инвалидам в соответствии с действующим законодательством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е государственной социальной помощи в РФ в соответствии с федеральным законодательством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ды государственной социальной помощи для пожилых и инвали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актических ситуационных задач по теме: «Права инвалидов в различных сферах жизнедеятельности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8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еминар-конференция по теме: «Проблемы правового регулирования предоставления мер социальной защиты инвалидам и лицам пожилого возраста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Законодательные основы социального обслуживания граждан пожилого возраста и инвал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е и основные принципы социального обслуживания граждан пожилого возраста и инвалидов в соответствии с действующим законодательством.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ы и виды социального обслуживания граждан пожилого возраста и инвалидов в соответствии с действующим законодательством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обенности регионального законодательства, регулирующего вопросы социального обслуживания граждан пожилого возраста и инвалидов на территории субъекта РФ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вовое регулирование признания гражданина нуждающимся в социальном обслуживании и определения индивидуальных потребностей граждан в социальных услугах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авовое регулирование организации социального обслуживания граждан пожилого возраста и инвалидов в полустационарных учреждениях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рганизации социального обслуживания граждан пожилого возраста и инвалидов в стационарных учреждениях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авовое регулирование. организации социального обслуживания граждан пожилого возраста и инвалидов на дом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авовое регулирование организации работы с обращениями граждан в организациях социального обслужива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;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0-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офессиональных заданий по теме: «Порядок признания граждан пожилого возраста и инвалидов нуждающимися в социальном обслуживании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 Правовое регулирование предоставления государственных услуг гражданам пожилого возраста и инвалидами государственными внебюджетными фондами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овое регулирование предоставления государственных услуг гражданам пенсионного возраста и инвалидам Пенсионным фондом РФ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одательное регулирование предоставления государственных услуг гражданам пенсионного возраста и инвалидам Фондом социального страхования РФ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овое регулирование предоставления государственных услуг гражданам пенсионного возраста и инвалидам системой фондов обязательного медицинского страхования РФ (ФФОМС и ТФОМС)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2-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офессиональных заданий по теме: «Правовое консультирование граждан пожилого возраста и инвалидов по вопросам предоставления государственных услуг в сфере пенсионного обеспечения, социального страхования, обязательного медицинского страховани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83" w:right="275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Самостоятельная работа при изучении раздела МДК.01.01 Тематика внеаудиторной самостоятельной работы:  </w:t>
            </w:r>
          </w:p>
          <w:p>
            <w:pPr>
              <w:pStyle w:val="Normal"/>
              <w:spacing w:lineRule="auto" w:line="278" w:before="0" w:after="0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1. Подготовить доклад на тему: Меры социальной поддержки пенсионеров и ветеранов труда, предусмотренным законодательством Красноярского края. </w:t>
            </w:r>
          </w:p>
          <w:p>
            <w:pPr>
              <w:pStyle w:val="Normal"/>
              <w:spacing w:lineRule="auto" w:line="256" w:before="0" w:after="17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. Подготовить доклад на тему: Государственная программа Российской Федерации «Доступная среда». </w:t>
            </w:r>
          </w:p>
          <w:p>
            <w:pPr>
              <w:pStyle w:val="Normal"/>
              <w:spacing w:lineRule="auto" w:line="256" w:before="0" w:after="0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3. Подготовить доклад на тему: Социальная поддержка инвалидов в Красноярском крае. </w:t>
            </w:r>
          </w:p>
          <w:p>
            <w:pPr>
              <w:pStyle w:val="Normal"/>
              <w:spacing w:lineRule="auto" w:line="278" w:before="0" w:after="0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4. Подготовить доклад на тему: Порядок и условия предоставления социальных услуг гражданам пожилого возраста и инвалидам в стационарных условиях. </w:t>
            </w:r>
          </w:p>
          <w:p>
            <w:pPr>
              <w:pStyle w:val="Normal"/>
              <w:spacing w:lineRule="auto" w:line="276" w:before="0" w:after="1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5. Подготовить доклад на тему: Порядок и условия принятия на социальное обслуживание на дому лиц пожилого возраста и инвалидов. </w:t>
            </w:r>
          </w:p>
          <w:p>
            <w:pPr>
              <w:pStyle w:val="Normal"/>
              <w:spacing w:lineRule="auto" w:line="256" w:before="0" w:after="17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6. Подготовить доклад на тему: Социально-бытовые услуги, предоставляемые лицам пожилого возраста и инвалидам. </w:t>
            </w:r>
          </w:p>
          <w:p>
            <w:pPr>
              <w:pStyle w:val="Normal"/>
              <w:spacing w:lineRule="auto" w:line="256" w:before="0" w:after="17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7. Подготовить доклад на тему: Социально-медицинские услуги, оказываемые лицам пожилого возраста и инвалидам. </w:t>
            </w:r>
          </w:p>
          <w:p>
            <w:pPr>
              <w:pStyle w:val="Normal"/>
              <w:spacing w:lineRule="auto" w:line="256" w:before="0" w:after="17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8. Подготовить доклад на тему: Социально-психологические услуги лицам пожилого возраста и инвалидам. </w:t>
            </w:r>
          </w:p>
          <w:p>
            <w:pPr>
              <w:pStyle w:val="Normal"/>
              <w:spacing w:lineRule="auto" w:line="276" w:before="0" w:after="1"/>
              <w:ind w:left="83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9. Подготовить доклад на тему: Социально-экономические услуги и материальная помощь лицам пожилого возраста и инвалида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10. Подготовить доклад на тему: Социально-правовые услуги, предоставляемые лицам пожилого возраста и инвалида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11. Подготовить доклад на тему: Проведение социальной адаптации и реабилитации лиц пожилого возраста и инвалидов, находящихся в трудной и жизненной ситуаци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ции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ный экзамен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-правовые и законодательные основы социальной работы с семьёй и деть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32/54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01.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циально-правовые и законодательные основы социальной работы с семьёй и деть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32/54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Основные принципы государственной социальной политики в отношении семьи, женщин 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 xml:space="preserve">1.Международные нормативно-правовые акты по вопросам социальной поддержки семьи, женщин и детей.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Основные направления и принципы государственной семейной и молодежной поли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обенности региональных проектов, направленных на социальную защиту семьи, женщин и дет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основа регулирования брачных отношений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ловия и порядок заключения брака в соответствии с нормами семейного законодательства РФ. Прекращение и недействительность брака в соответствии с нормами семейного законодательства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чные (неимущественные) и имущественные права и обязанности супругов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профессиональных ситуационных задач по теме «Правовое регулирование заключения брака». Составление сравнительной таблицы «Недействительность и расторжение брак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профессиональных ситуационных задач по теме «Нормативно-правовое регулирование брачных отношений». Составление макета брачного договора</w:t>
            </w:r>
            <w:r>
              <w:rPr/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основа регулирования прав и обязанностей родителей 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Установление происхождения детей в соответствии с нормами семейного законодательства. Правовое регулирование основных прав и обязанностей родителей и детей. Алиментные обязательства родителей и совершеннолетних детей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онодательство по вопросам профилактики безнадзорности и правонарушений несовершеннолетн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ветственность несовершеннолетних в соответствии с действующим законодательством. Законодательство по поддержке детей и семей группы риск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профессиональных ситуационных задач по теме «Нормативно-правовое регулирование прав и обязанностей родителей и детей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положение детей-сирот и детей, оставшихся без попечения родителей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вовой статус «ребенок-сирота» и «ребенок, оставшийся без попечения родителей». Основы законодательства о профилактике безнадзорности и правонарушений несовершеннолетних. Государственные гарантии детям-сиротам и детям, оставшимся без попечения родител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ддержка детей-сирот и детей, оставшихся без попечения родителей по региональному законодательству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усыновления детей, оставшихся без попечения родителей, в соответствии с действующим законодательством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одательное регулирование установления опеки (попечительства) над детьми, оставшимися без попечения родителей. Основы правового регулирования передачи в приемную семью и на патронатное воспитание детей, оставшихся без попечения родител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вовой статус учреждений для детей-сирот и детей, оставшихся без попечения родител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офессиональных заданий по теме «Анализ эффективности мер государственной поддержки детей-сирот и детей, оставшихся без попечения родителей»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ыполнение индивидуального (проектного) задания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ект учреждения для детей-сирот и детей, оставшихся без попечения родителей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офессиональных ситуационных задач по теме «Правовое регулирование вопросов усыновления и установления опеки над детьми, оставшимися без попечения родителей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фессиональных заданий по теме «Правовое регулирование передачи детей, оставшихся без попечения родителей, в приемную семью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фессиональных заданий по теме: «Анализ процедуры устройства детей, оставшихся без попечения родителей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ддержка женщин в связи с беременностью и родами; меры государственной поддержки семей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сударственные пособия, назначаемые женщинам в связи с беременностью и родами. Трудовые гарантии женщинам в связи с беременностью и рождением детей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ударственная поддержка молодых и малообеспеченных семей. Государственная поддержка многодетных и неполных семей. Государственная поддержка семей с детьми-инвалид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семей, желающих взять на воспитание детей, оставшихся без попечения родител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сударственная поддержка семей военнослужащих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профессиональных ситуационных задач по теме «Меры государственной поддержки семей с детьми». Составление таблицы «Государственные пособия гражданам, имеющим детей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новы законодательства о правовом положении и правах лиц без определенного места жительства и рода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. Принципы государственной политики в области поддержки лиц без определенного места жительства и рода занят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дательные акты, закрепляющие меры государственной поддержки лиц без определенного места жительства и рода занят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государственной поддержки лиц БОМЖ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направления государственной миграционной политики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новы законодательства о беженцах и вынужденных переселенцах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цепции государственной миграционной политики Российской Федерации. Основы миграционного законодательства в соответствии с ФЗ «О правовом положении иностранных граждан в Российской Федерации» и ФЗ «О миграционном учете иностранных граждан и лиц без гражданства в Российской Федерации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миграционного законодательства. Правовой статус беженцев и вынужденных переселенцев в соответствии с федеральным законодательство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ое положение безработных граждан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ные направления государственной политики в области занятости населения. Государственные гарантии в области занятости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Федеральная служба по труду и занятости. Органы службы занятости населения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ятие безработицы, порядок и условия признания лица безработным. Понятие, размер и условия выплаты пособия по безработице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е регулирование социальной поддержки осужденны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статус осужденных лиц. Режимы содержания заключенных в соответствии с уголовно-исполнительным законодатель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ожение о группе социальной защиты осужденных исправительного учреждения уголовно-исправительной систем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0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ормативно-правовые основы социальной работы с лицами, страдающими психическими заболеваниями, ВИЧ-инфицированными, наркозависимыми и членами их семей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а лиц, страдающих психическими заболеваниями в соответствии с ФЗ «О психиатрической помощи и гарантиях прав граждан при ее оказании»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ая характеристика ФЗ «О предупреждении распространения в Российской Федерации заболевания, вызываемого вирусом иммунодефицита человека (ВИЧ-инфекции)». Гарантии социальной поддержки ВИЧ-инфицированных и членов их сем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положения ФЗ «О наркотических средствах и психотропных веществах». Стратегия государственной антинаркотической политики РФ. Меры ответственности за незаконное употребление, хранение и распространение наркотических средств и психотропных веществ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готовить доклад на тему: Права детей в сем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ь доклад на тему: Алиментные обязательства супругов,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готовить доклад на тему: Права и льготы детей-инвалидов и их семей в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готовить доклад на тему: Права и льготы детей-сирот в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дготовить доклад на тему: Права несовершеннолетних родителей в РФ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дготовить доклад на тему: Права ребенка на развитие способ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Подготовить доклад на тему: Права несовершеннолетних на участие в трудовой деятельност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+консультации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651" w:hRule="atLeast"/>
        </w:trPr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циальной работы с лицами пожилого возраста и инвалидами. Социальный патронат лиц пожилого возраста и инвали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66/56</w:t>
            </w:r>
          </w:p>
        </w:tc>
      </w:tr>
      <w:tr>
        <w:trPr>
          <w:trHeight w:val="651" w:hRule="atLeast"/>
        </w:trPr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. 01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циальной работы с лицами пожилого возраста и инвалидами. Социальный патронат лиц пожилого возраста и инвали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66/56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фика реализации технологий социальной работы с лиц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илого возраста и инвалидами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ца пожилого возраста и инвалиды как объект соци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потребности лиц пожилого возраста и инвалидов. Основные формы социальной работы с лицами пожилого возраста и инвалидами.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тория развития технологий социальной работы с лицами пожилого возраста и инвалид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ставления о старости в обществе и наук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 старения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ые отношения в геронтогенезе. Деятельность пожилого человек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блема инвалидности в обществе и науке. Понятия «инвалид», «инвалидность». Проблема нормы и отклонения в развитии челове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временное понимание феномена отклоняющегося развития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щая характеристика технологий социальной работы с лицами пожилого возраста и инвалидами. Понятие и сущность технологий социальной работы с лицами пожилого возраста и инвалид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обенности технологий социальной работы с лицами пожилого возраста и инвалидами. Виды технологий социальной работы с лицами пожилого возраста и инвалид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реализации технологий социальной работы с лицами пожилого возраста и инвалид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й опыт социальной работы с пожилыми и инвалидами за рубеж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нговые упражнения на понимание неприспособленности окружающего предметного мира к существованию людей с особыми потребностя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социально-демографических статистических показателей населения РФ и регион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2. Общие технологии социальной работы с лиц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илого возраста и инвалидами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Особенности и правила социальной диагностики л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лого возраста и инвалидов. Понятие социальной диагностики. Ее особенности и функции применительно к лицам пожилого возраста и инвалидам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дач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познавание и идентификация, структурирование, измерения, оценка и квалификация. Выявление лиц, нуждающихся в социальной помощи и услугах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Специфика социальной реабилитации л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лого возраста и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сущность социальной реабилитации лиц пожилого возраста и инвалидов, ее специфика. Социально-адаптационная рабо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лого возраста и инвалид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терапия в работе с лицами пожилого возраста и инвали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оциальной терапии. Содержание социальной терапии с лицами пожилого возраста и инвалидами. Профилактика развития ТЖ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л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лого возраста и инвалидов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циальный надзор: понятие функции, регламент. Роль социального надзора в работе с лицами пожилого возраста и инвали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и роль социального надзора в работе с лицами пожилого возраста и инвалид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и лабораторных занятий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анкеты для диагностики социальных проблем П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и посредничества в работе с лицами пожилого возраста и инвалид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ка и попечительство над лицами пожилого возраста и инвалид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3. Частные технологии социальной работы с лиц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илого возраста и инвалидами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еронтологическое направление в социальной работ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ая геронтология как отдельная область научного знания. Интеграция социально-гуманитарного и медико-биологического подходов к решению проблем пожилых граждан.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лужба медико-социальной экспертизы в РФ. Цели, задачи, структура и регламент деятельности службы медико-социальной экспертизы в РФ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Технологии социальной работы по месту жительства лиц пожилого возраста и инвалидов. Содержание и основные направления социальной работы по месту жительства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социальные программы решения социальных проблем по месту жительства. Социально-профилактическая работа по месту жительства лиц пожилого возраста и инвалидов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Организация досуга пожилых и инвалидов. Понятие, условия и особенности организации досуга инвалидов и пожилых люд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го времен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ил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раста в условиях учреждений социальной защиты населения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е учреждения для лиц пожилого возраста и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логия и характеристика учреждений, предназначенных для стационарного обслуживания лиц пожилого возраста и инвалидов. Организация деятельности учреждений стационарного обслуживания лиц пожилого возраста и инвалидов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и лабораторных занятий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омный патронаж как технология социального обслуживания лиц пожилого возраста и инвали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и групповой и индивидуаль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ми пожилого возраста и инвалид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Инновационные технологии социальной работы с лиц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илого возраста и инвалидами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нятие инновации в социальной работе, инновационны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рмина «инновация». Понятие инноваций в социальной работе. Принципы инновационного проектирования деятельности в социальной работе. Пути совершенствования и модернизации социальной работы с пожилыми и инвалидами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облюдение этических норм, толерантности и учет общечеловеческих ценностей при организации социальной работы с лицами пожилого возраста и инвалид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циальное проектирование в работе с лицами пожилого возраста и инвали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социального проекта, цели, задачи, структура, целевая группа. Особенности социальных проектов для пожилых людей и инвалидов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и лабораторных занятий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 успешных практик социального проектирова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Разработка социального проекта для лиц пожилого возрас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 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Разработка социального проекта для лиц с инвалидностью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. Социальный патронат лиц пожилого возраста и инвалидов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тенденции исторического становления социального патрона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патронат», «социальный патронат». Соотношение терминов «патронат» и «патронаж». Цели, задачи, принципы социального патроната пожилых и инвалид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 социального патроната. Технология патроната в сфере социального обслуживания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явление людей старшего поколения, инвалидов, нуждающихся в социальной помощи и услугах. Виды государственной и негосударственной социальной помощи пожилым и инвалид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временные технологии социального попечительства и поддержки пожилых людей и инвалидов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атроната с инвалидами, детьми инвалидами (сопровождение, опекунство, попечительство, патронаж). Этапы социального сопровождения инвалидов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Организация социального патронажа. Определение социального патронажа. Принципы осуществления социального патронажа. Виды и функции социального патронажа лиц пожилого возраста и инвалидов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Этапы и технологии социального патронажа.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Методы, применяемые в технологии социального патронаж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Этапы и методы медико-социального патронажа лиц пожилого возраста и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гериатрической помощи и ее структура. Паллиативная помощь тяжелобольным лицам пожилого возраста и инвалидам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7. Система долговременного ухода за пожилыми и инвалид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онятие опеки и попечительства. Алгоритм действий при оформлении опеки и попечительства. Обязанности и ответственность опекуна пожилого человека/инвалида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филактика ТЖС при осуществлении социального патроната. Комплекс организационных, консультационных, информационных мероприяти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кументирование в социальном патронате пожилых людей и инвалидов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и лабораторных занятий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сторон в социальном патронате. Договор о социальном патронате. Программа патроната пожилых людей и инвали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рограммы деятельности социального работника при осуществлении социального патронажа пожилых людей и инвали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6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овы андрагогик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ц пожилого возраста и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ременные подходы к развитию образования взрослых. Требования к преподавателю/андрагогу/тьютору. Взрослый как субъект учебной деятельности: андрагогический подход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хнологии обучения взрослых. Проблемно-поисковые и коммуникативные технологии обучения. Имитационно-ролевые и рефлексивные технологии обучения. Лекция в развивающем образовании взрослых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обенности дистанционного образования взрослых. Специфика использования электронных моделей обучения в андрагогике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ourier New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i/>
                <w:sz w:val="24"/>
                <w:szCs w:val="24"/>
              </w:rPr>
              <w:t>Практическое занятие 15.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Технология проектирования различных форм обучения взросл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Самостоятельная работа при изучении раздела МДК.01.03 Тематика внеаудиторной самостоятельной работы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1. Подготовить реферат на тему: Исторический анализ социальной помощи и защиты пожилых людей в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2. Подготовить реферат на тему: Общая характеристика психофизиологической проблемы стар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3. Подготовить реферат на тему: Возрастные и гендерные особенности лиц пожилого возра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4. Подготовить реферат на тему: Основные направления организации культурно-досуговой деятельности пожилых люд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5. Подготовить реферат на тему: Одиночество и возможности его преодоления в пожилом возрас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6. Подготовить реферат на тему: Социальные аспекты одиночества пожилых люд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7. Подготовить реферат на тему: Инвалидность как социальная пробле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 xml:space="preserve">8. Подготовить реферат на тему: Непосредственная работа с пожилыми людь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Cs/>
                <w:iCs/>
                <w:sz w:val="24"/>
                <w:szCs w:val="24"/>
              </w:rPr>
              <w:t>9. Подготовить реферат на тему: Понятие старости и классификация лиц пожилого возрас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_Hlk173154780"/>
            <w:bookmarkEnd w:id="1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овой проект (работа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полнение курсового проекта (работы) по модулю является обяз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ых проектов (рабо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основных направлений социокультурной реабилитации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ти и средства повышения качества социального обслуживания пожилых в условиях ТЦ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обенности социальной защиты лиц пожилого возра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тельный анализ технологий социальной терапии инвалидов на примере ТЦ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ффективность методов социальной адаптации пожилы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обенности социальной работы с одиноко проживающими пожилы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правления развития современной системы социального обслуживания пожилых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обенности методов социальной адаптации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обильная социальная служба как современная форма оказания надом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нновационные методы социальной реабилитации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Трудотерапия как технология социальной работы с инвали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собенности социального консультирования пожилых гражд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одернизация системы социальной защиты пожилых граждан и инвалидов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Характеристика учреждений социального обслуживания граждан пожил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собенности технологий социальной работы в стационарных учреждениях для пожил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Недостатки и преимущества системы долговременного у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Влияние зарубежных практик социальной работы на развитие технологий социальной работы с инвали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ложности в проведении социальной экспертизы в учреждениях социальной защи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рофилактика социального неблагополучия как одна из форм работы с пожилыми людь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Особенности деятельности Ресурсного центра для инвали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*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11" w:name="_Hlk173155635"/>
            <w:bookmarkEnd w:id="11"/>
            <w:r>
              <w:rPr>
                <w:rFonts w:cs="Times New Roman" w:ascii="Times New Roman" w:hAnsi="Times New Roman"/>
                <w:b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</w:rPr>
              <w:t>) – не предусмотре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бор темы и базы исследования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оставление плана, введения и списка источников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Методы исследования в научной работе: теоретические и эмпирическ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Исследование актуальности темы исследования, анализ статистических показ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Оформление научно-справочного аппарата в тексте: ссылки и сноски, список источников, при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Написание теоретической части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Написание практической части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Составление выводов исследования и заключения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Подготовка презентации и речи для защиты курсового про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.Экзамен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хнология социальной работы с семьей и детьми. Социальный патронат различных типов семей и дет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4/42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ДК.01.04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хнология социальной работы с семьей и детьми. Социальный патронат различных типов семей и дет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4/42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Основы семье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ультурно-историческая природа семьи. Жизненный цикл семьи: стадии развития семьи и последовательной изменение семейных ролей. Социокультурные влияния на жизненный цикл семьи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ущность семьи. Типология семей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Cs/>
                <w:iCs/>
                <w:sz w:val="24"/>
                <w:szCs w:val="24"/>
              </w:rPr>
              <w:t>2. Семья как целостная систе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дсистемы семьи.</w:t>
            </w:r>
            <w:r>
              <w:rPr>
                <w:rFonts w:eastAsia="Times-Roman;MS Gothic" w:cs="Times New Roman" w:ascii="Times New Roman" w:hAnsi="Times New Roman"/>
                <w:bCs/>
                <w:iCs/>
                <w:sz w:val="24"/>
                <w:szCs w:val="24"/>
              </w:rPr>
              <w:t xml:space="preserve"> Параметры семей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Семейные мифы. Семейные правил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Cs/>
                <w:iCs/>
                <w:sz w:val="24"/>
                <w:szCs w:val="24"/>
              </w:rPr>
              <w:t>3. Семья как институт первичной социализации ребенка. Основные характеристики детско-родительских отношени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Cs/>
                <w:iCs/>
                <w:sz w:val="24"/>
                <w:szCs w:val="24"/>
              </w:rPr>
              <w:t>4. Родительская позиция. Типы семейного воспитания. Типы дисгармоничного воспитания. Способ разрешения проблемных и конфликтных ситуаци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-Roman;MS Gothic" w:cs="Times New Roman" w:ascii="Times New Roman" w:hAnsi="Times New Roman"/>
                <w:bCs/>
                <w:iCs/>
                <w:sz w:val="24"/>
                <w:szCs w:val="24"/>
              </w:rPr>
              <w:t>5. Особенности межличностной коммуникации в семье. Нарушения общения. Конфликты в семье. Сплоченность семьи. Субъективная удовлетворенность браком. Дисгармоничные (дисфункциональные) типы сем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отношения супругов и детей со старшим поколением в семье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MS Gothic" w:cs="Times New Roman"/>
                <w:bCs/>
                <w:iCs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Cs/>
                <w:iCs/>
                <w:sz w:val="24"/>
                <w:szCs w:val="24"/>
              </w:rPr>
              <w:t xml:space="preserve">6. Развод. Причины развода. </w:t>
            </w:r>
            <w:r>
              <w:rPr>
                <w:rFonts w:eastAsia="Helvetica-BoldOblique;MS Gothic" w:cs="Times New Roman" w:ascii="Times New Roman" w:hAnsi="Times New Roman"/>
                <w:bCs/>
                <w:iCs/>
                <w:sz w:val="24"/>
                <w:szCs w:val="24"/>
              </w:rPr>
              <w:t>Периоды и фазы развода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оследствия развода для мужчин, женщин и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я в период развода и в послеразводной ситуаци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-Roman;MS Gothic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емья и дети как объект социальной работы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 Семья и дети как объект социальной работы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ые социальные проблемы семьи и категории социально-незащищенных семей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ецифика отношений «мать-ребёнок» в неполной семье. Типология отношений в семье без отца.</w:t>
            </w:r>
            <w:r>
              <w:rPr>
                <w:rFonts w:eastAsia="Times-Roman;MS Gothic" w:cs="Times New Roman" w:ascii="Times New Roman" w:hAnsi="Times New Roman"/>
                <w:bCs/>
                <w:iCs/>
                <w:sz w:val="24"/>
                <w:szCs w:val="24"/>
              </w:rPr>
              <w:t xml:space="preserve"> Повторный брак. Типы повторных браков. Отношение детей к повторному браку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-Roman;MS Gothic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 Дети-сироты и дети, оставшиеся без попечения родителей, как объект социальной работы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циальная защита и социальное обслуживание семьи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еятельность органов опеки и попечительства.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альная защита семьи и государственная семейная политика. Социальное обслуживание семьи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органов опеки и попечительства в Российской Федерации. Цели и задачи деятельности органов опеки и попечительств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формы и технологии деятельности органов опеки и попечительств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комендаций по разрешению психологических проблем усыновл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. Технологии социальной диагностики и терапии семьи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е, виды и признаки семейного неблагополучия. Источники информации о семейном неблагополучии.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ые понятия технологии социальной диагностики семьи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тапы и методы социальной диагностики.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ервичная диагностика семейных проблем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лучение психологической информации: процедура.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сихологическая помощь в форме психодиагностик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новные понятия семейного социального консультирования. Этапы консультирования и формы работы с семьей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ехники консультирова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Направления и формы работы по профилактике семейного неблагополуч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бор первичной информации о семье в рамках системно-структурного подхо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о теме «Источники информации о семейном неблагополуч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генограммы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иагностика семейных пробле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индивидуального задания «Выявление и коррекция семейных дисфункций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аблицы на тему «Виды социальной терап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теме «Техники консультирования и навыки общения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комендаций п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пешному преодолению последствий разво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обенности социальной работы с многодетными сем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 и проблемы многодетных семей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истема социальной помощи для многодетных семей (льготы и пособия)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профессиональных ситуационных задач по теме «Меры государственной поддержки семей с детьми». Составление таблицы «Государственные пособия гражданам, имеющим детей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обенности социальной работы с молодеж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 «молодёжи» и основные направления научных исследований ее социальных проблем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собенности и технологии социальной работы с молодежью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7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оль социального работника в решении проблем семьи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кциональные обязанности специалиста по социальной работе в учреждениях социального обслуживания семьи. Этапы работы с семьей. Выбор методов помощи. Трудности при работе с семьей и пути их преодол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тем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ль социального работника в решении проблем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ология социального патроната семьи и детей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онятие социального патроната семьи и де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и программа социального патроната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ый патронаж семьи и дет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аблицы «Отличия патроната и патронажа». Характеристика основных видов патронаж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ая политика и фамилистический императив как основа социального патрона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оциального паспорта семьи (по выбору студента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семьи и дете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пекунство, попечительство в социальном патронат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социального патрона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ы социального патрона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многодетной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ый патронат молодой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приемной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неполной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малообеспеченной семь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детей из семей групп риск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исания технологии сопровождения приемных сем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горитм деятельности специалиста по оказанию патронатных услуг семьям и детя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83" w:right="608" w:hanging="0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 xml:space="preserve">Самостоятельная работа при изучении раздела МДК.01.04 Тематика внеаудиторной самостоятельной работы:  </w:t>
            </w:r>
          </w:p>
          <w:p>
            <w:pPr>
              <w:pStyle w:val="Normal"/>
              <w:spacing w:lineRule="auto" w:line="256" w:before="0" w:after="14"/>
              <w:ind w:left="83" w:hanging="0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1. Подготовить реферат на тему: Социальная работа в различных типах семей.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83" w:hanging="0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. Подготовить реферат на тему: Семья и дети как объект социальной работы. </w:t>
            </w:r>
          </w:p>
          <w:p>
            <w:pPr>
              <w:pStyle w:val="Normal"/>
              <w:spacing w:lineRule="auto" w:line="256" w:before="0" w:after="14"/>
              <w:ind w:left="83" w:hanging="0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3. Подготовить реферат на тему: Технологии социальной диагностики и терапии семьи. </w:t>
            </w:r>
          </w:p>
          <w:p>
            <w:pPr>
              <w:pStyle w:val="Normal"/>
              <w:spacing w:lineRule="auto" w:line="256" w:before="0" w:after="14"/>
              <w:ind w:left="83" w:hanging="0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4. Подготовить реферат на тему: Социальная работа в различных типах семей. </w:t>
            </w:r>
          </w:p>
          <w:p>
            <w:pPr>
              <w:pStyle w:val="Normal"/>
              <w:spacing w:lineRule="auto" w:line="256" w:before="0" w:after="16"/>
              <w:ind w:left="83" w:hanging="0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5. Подготовить реферат на тему: Роль социального работника в решении проблем семьи.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6. Подготовить реферат на тему: Технология социального патроната семьи и дет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и социальной работы с лицами из групп риска, попавшими в ТЖС. Социальный патронат лиц из групп риск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50/50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 01.0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и социальной работы с лицами из групп риска, попавшими в ТЖС. Социальный патронат лиц из групп риск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50/50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ущность понятия «группы риск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виантное поведение как социальная проблема.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 Понятие группы «риска». Факторы риск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 Причины возникновения групп «риска»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ятие и виды девиантного поведения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татистических данных по критериям, относящимся к группам риска в Р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классификации девиантного повед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MS Gothic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и социальной работы с группами риска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ица БОМЖ как объект социальной работы. Технологии социальной работы с лицами БОМЖ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оциальные проблемы мигрантов и беженцев и вынужденных переселенцев. Технологии социальной работы с мигрантами, беженцами и вынужденными переселенца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MS Gothic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рядок присуждение статуса безработного, меры социальной защиты безработных. Социальные проблемы безработных лиц. Технологии социальной работы с безработны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-Roman;MS Gothic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Молодежь как особая категория населения. Социальные проблемы молодежи. Технологии социальной работы с молодежью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Осужденные как группа риска. Технологии социальной работы в пенитенциарной системе. Технологии социальной работы с лицами, вышедшими из мест лишения свободы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Безнадзорные и беспризорные как категория группы риска. Технологии социальной работы с беспризорными и безнадзорными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Семьи из групп риска как объект социальной работы. Технологии социальной работы с семьями групп риска. Социальная работа с детьми-сиротами и детьми, оставшимися без попечения родител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Социальная работа с тяжелобольными и членами их сем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9. Специфические особенности лиц, страдающих психическими заболеваниями. Технологии социальной работы с лицами, страдающими психическими заболеваниями, и    членами их семей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 Военнослужащие и члены их семей как объекты социальной работы. Технологии социальной работы с военнослужащими и членами их сем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 социальной работы с лицами из групп риска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Диагностика ТЖС у лиц, относящихся к группе риск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етоды реабилитации и абилитации лиц из групп риск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рофилактика как форма работа с группами риск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рапия как технология социальной работы с группами риск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Межведомственное взаимодействие в социальной работе с группами риска. Роль некоммерческих организаций в социальной работе с группами риска. Учреждения, способствующие преобразованию ТЖС у лиц группы риск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и этапы диагностики в социальной рабо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ндивидуальной программы реабилитации и абилита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граммы профилактики для различных категорий группы рис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офессиональных ситуационных задач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особенности проведения групповой терап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терапия для лиц с инвалидность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. Социальный патронат лиц из групп риска как технология социальной работы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ца из групп риска как объект социального патроната. Цели, задачи, принципы социального патроната лиц из групп риска. Методы социального патроната лиц из групп риска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ный и межведомственный подход в социальном патронате лиц из групп риска. Субъекты социального патроната. Система государственных и негосударственных учреждений и организаций. Региональные особенности осуществления социального патронат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тапы осуществления социального патроната, Социальная диагностика при осуществлении социального патроната. Документирование в социальном патронате. Договор о социальном патронате. Программа патроната. Организационные формы работы специалистов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провождение при осуществлении социального патроната. Стадии процесса сопровождения. Опекунство и социальный патронат. Попечительство над лицами из групп риска. Профилактика при осуществлении социального патроната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уществление патронажа лиц из групп риска. Социально-медицинский патронаж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обенности социального патроната лиц БОМЖиЗ. Особенности социального патроната безработных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обенности социального патроната лиц с ВИЧ. Особенности социального патроната лиц с алкогольной зависимостью. Особенности социального патроната лиц с наркотической зависимостью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обенности социального патроната военнослужащих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обенности социального патроната осужденных. Особенности социального патроната лиц, освободившихся из мест лишения свободы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собенности социального патроната лиц с психическими заболеваниями. Особенности социального патроната безнадежно больных лиц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уждаемости в социальном патрона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вление акта обследова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оговора о социальном патрона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программы социального патрона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системы социального патрона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осуществления социального патроната различных категорий лиц групп риск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обенности социальной работы с многодетными сем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 и проблемы многодетных семей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истема социальной помощи для многодетных семей (льготы и пособия)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обенности социальной работы с молодеж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 «молодёжи» и основные направления научных исследований ее социальных проблем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обенности и технологии социальной работы с молодежью.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7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оль социального работника в решении проблем семьи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: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кциональные обязанности специалиста по социальной работе в учреждениях социального обслуживания семьи. Этапы работы с семьей. Выбор методов помощи. Трудности при работе с семьей и пути их преодол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социального патроната семьи и детей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онятие социального патроната семьи и де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и программа социального патроната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ый патронаж семьи и детей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аблицы «Отличия патроната и патронажа». Характеристика основных видов патронаж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ая политика и фамилистический императив как основа социального патрона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оциального паспорта семьи (по выбору студента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семьи и дете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пекунство, попечительство в социальном патронат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многодетной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ый патронат молодой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приемной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неполной семьи. Социальный патронат малообеспеченной семь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т детей из семей групп риск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исания технологии сопровождения приемных семе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горитма деятельности специалиста по оказанию патронатных услуг семьям и детя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Разработка презентации «Основные проблемы граждан БОМ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Составление схемы «Типы и виды технологий в социальной работе, с определением их содерж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Составление конспекта «Профилактика  профессионального выгорания у специалистов, работающих с лицами БОМ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 Составление таблицы «Развитие соседской и общинной системы взаимо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 Составление доклада «Особенности социальной диагностики ТЖС лиц с девиантным повед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 Подготовка сообщения «Социальная диагностика ТЖС мигрантов и беженце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Составление таблицы «Консультирование, арттерапия, музыкотерапия, трудотерапия, социальная коррекция и т.д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Подготовка реферата «Социальная работа с молодой семь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 Составление конспекта «Зарубежный опыт социальной работы с людьми из групп ри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. Разработка презентации «Решение проблем военнослужащих и их семей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>
          <w:trHeight w:val="805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урсовой проект (работа): выполнение курсового проекта (работы) по модулю является обязательны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матика курсовых проектов (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  <w:tab/>
              <w:t>Виды социальной помощи малообеспеченным сем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  <w:tab/>
              <w:t>Технологии социальной работы с семьями, испытывающими домашнее наси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  <w:tab/>
              <w:t>Основные методы диагностики семейной ситуации, их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  <w:tab/>
              <w:t>Стратегии воздействия на кризисную семейную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</w:t>
              <w:tab/>
              <w:t>Основы психосоциальной работы с семьей как с кли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  <w:tab/>
              <w:t>Безнадзорность детей как признак семейного неблагополу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</w:t>
              <w:tab/>
              <w:t>Социальная работа с семьями алкоголиков и нарком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</w:t>
              <w:tab/>
              <w:t>Технологии социальной работы с семьями мигра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</w:t>
              <w:tab/>
              <w:t>Методы социальной работы с семьями беженцев и вынужденных переселе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.</w:t>
              <w:tab/>
              <w:t>Социальные проблемы семей безработных: формы и методы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.</w:t>
              <w:tab/>
              <w:t>Технологии социальной работы с семьями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.</w:t>
              <w:tab/>
              <w:t>Зарубежный опыт социальной работы с семьями социального р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.</w:t>
              <w:tab/>
              <w:t>Роль общественных организаций в социальной работе с семьями социального р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.</w:t>
              <w:tab/>
              <w:t>Опыт отечественных социальных служб с различными категориями семей социального р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.</w:t>
              <w:tab/>
              <w:t>Социальный патронаж семей, находящихся в социально-опасном по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.</w:t>
              <w:tab/>
              <w:t>Социальная работа с семьями заключ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.</w:t>
              <w:tab/>
              <w:t>Формы и методы социальной работы с семьями ВИЧ-бо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.</w:t>
              <w:tab/>
              <w:t>Виды социальной помощи семьям с детьми девиат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.</w:t>
              <w:tab/>
              <w:t>Социальная работа с семьями, имеющими прием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.</w:t>
              <w:tab/>
              <w:t>Технологии социальной работы с семьями с социально опасными заболев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.</w:t>
              <w:tab/>
              <w:t>Основные направления развития социальной работы с семьями социального р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.</w:t>
              <w:tab/>
              <w:t>Профилактика семейного неблагополу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.</w:t>
              <w:tab/>
              <w:t>Создание и запуск социальных семейных технолог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язательные аудиторные учебные занятия по курсовому проекту (работе) – не предусмотре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Выбор темы и базы исследования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Составление плана, введения и списка источников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Методы исследования в научной работе: теоретические и эмпиричес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 Исследование актуальности темы исследования, анализ статистических показ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 Оформление научно-справочного аппарата в тексте: ссылки и сноски, список источников, при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 Написание теоретической части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 Написание практической части курсового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 Составление выводов исследования и заключения курсов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 Подготовка презентации и речи для защиты курсового проек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: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Знакомство с нормативно-правовой базой Центра социального обслуживания пожилых людей и инвалидов. Изучение системы мер, реализуемых ЦСО и обеспечивающих социальные гарантии пожилым людям и инвалидам. 2.Осуществление диагностики медико-социальных проблем пожилых и инвалидов. Осуществление медико-социального патронажа к лицам пожилого возраста и инвалид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Осуществление социального обслуживания лиц пожилого возраста и инвалидов. Диагностика ТЖС лиц пожилого возраста и инвали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Осуществление социального патроната к лицам пожилого возраста и инвалидам. Признание инвалида безработным. Порядок предоставления льгот пожилым и инвали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Дополнительные права или льготы, предоставляемые законодательством отдельным категориям граждан: лицам пожилого возраста и инвалид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6.Проблема возрастных границ старости. Возрастная динамика развития мотивов в период поздней взрослости и старости. Основные формы и технологии в современной практике обучения взрослых. Проявления нормального физиологического старения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Изучение нормативно- правовых документов по вопросам социальной работы с семьей и детьми. Изучение и анализ государственной политики в регио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8.Определение прав различных категорий семей и детей на социальное обслуживание. Виды социальных выплат различным категориям семей и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9.Определение прав семей и детей на льготы и пособия. Определение психологических особенностей личности в различные периоды жизни. Особенности социализации в различные периоды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0.Определение психологической помощи и поддержки категориям проблемных детей и семей. Осуществление социальной диагнос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1.Принципы медико-социального патронажа детей и семьей. Определение перечня документов для оформления патроната. Патронаж неполных, многодетных, молодых семей. Социальный патронаж семей безраб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.Патронаж детей-сирот и уличных детей. Патронаж семей, испытывающих семейное насилие. Патронаж семей девиант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</w:t>
            </w:r>
          </w:p>
        </w:tc>
      </w:tr>
      <w:tr>
        <w:trPr/>
        <w:tc>
          <w:tcPr>
            <w:tcW w:w="1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сли предусмотр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тоговая (концентрированная) практ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 нормативно-правовых актов, регулирующих соблюдение и защиту прав и интересов лиц пожилого возраста и инвалидов в Р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различных категорий лиц пожилого возраста и инвалидов на пенсионное обеспече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различных категорий лиц пожилого возраста и инвалидов на социальное обслужива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лиц пожилого возраста и инвалидов на льготы и субсид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я приема лиц пожилого возраста и инвалидов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ение обстоятельств, которые ухудшают или могут ухудшить условия жизнедеятельности лиц пожилого возраста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циальное обслуживание лиц пожилого возраста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ирование действий, выбор технологий, форм и методов предоставления социальных услуг, определенных индивидуальной программой предоставления социальных услуг для лиц пожилого возраста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я профилактической работы по предупреждению появления и (или) развития обстоятельств, ухудшающих или способных ухудшить условия жизнедеятельности лиц пожилого возраста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 выполнения индивидуальной программы предоставления социальных услуг для лиц пожилого возраста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е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жизнедеятельности лиц пожилого возраста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дение учета лиц пожилого возраста и инвалидов, признанных нуждающимися в социальном обслуживан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готовка документов для заключения договора о предоставлении лицам пожилого возраста и инвалидам социальных услуг в соответствии с индивидуальной программой предоставления социальных услу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ение потенциала лиц пожилого возраста и инвалидов и их ближайшего окружения в решении проблем, связанных с преодолением обстоятельств, ухудшающих или способных ухудшить условия жизне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е посредничества между лицами пожилого возраста и инвалидами, нуждающимися в предоставлении социальных услуг, мер социальной поддержки, государственной социальной помощи, и различными специалистами (организациями) с целью представления интересов лиц пожилого возраста и инвалидов и решения их социальных пробл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я направления лиц пожилого возраста и инвалидов в специализированные социальные организации (подразделения) и (или) к профильным специалист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работки предложений по рационализации, автоматизации и модернизации средств и технологий социального обслуживания лиц пожилого возраста и инвалидов на индивидуальном и групповом уровнях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 нормативно-правовых актов, регулирующих соблюдение и защиту прав и интересов различных типов семей и детей в РФ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различных типов семей и детей на пенсионное обеспечени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различных типов семей и детей на социальное обслуживани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различных типов семей и детей на льготы и субсиди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" w:leader="none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рганизация при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Выявление обстоятельств, которые ухудшают или могут ухудшить условия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Социальное обслужи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Планирование действий, выбор технологий, форм и методов предоставления социальных услуг, определенных индивидуальной программой предоставления социальных услуг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рганизация профилактической работы по предупреждению появления и (или) развития обстоятельств, ухудшающих или способных ухудшить условия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Контроль выполнения индивидуальной программы предоставления социальных услуг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беспечение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Ведение уч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 признанных нуждающимися в социальном обслуживани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Подготовка документов для заключения договора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м типам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социальных услуг в соответствии с индивидуальной программой предоставления социальных услу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ение потенциала различных типов семей и детей в решении проблем, связанных с преодолением обстоятельств, ухудшающих или способных ухудшить условия жизне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е посредничества между различными типами семей и детей, нуждающимися в предоставлении социальных услуг, мер социальной поддержки, государственной социальной помощи, и различными специалистами (организациями) с целью представления интересов различных типов семей и детей и решения их социальных пробле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я направления в специализированные социальные организации (подразделения) и (или) к профильным специалиста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Разработки предложений по рационализации, автоматизации и модернизации средств и технологий социального обслужи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на индивидуальном и групповом уровнях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6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рганизация патроната и патрона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ичных типов семей и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я патроната и патронажа лиц пожилого возраста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нализ нормативно-правовых актов, регулирующих соблюдение и защиту прав лиц из групп риска, находящихся в ТЖС в РФ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лиц из групп риска, находящихся в ТЖС, на пенсионное обеспече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лиц из групп риска, находящихся в ТЖС, на социальное обслужива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прав лиц из групп риска, находящихся в ТЖС, на льготы и субсид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рганизация при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 из групп риска, находящихся в ТЖС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Выявление обстоятельств, которые ухудшают или могут ухудшить условия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 из групп риска, находящихся в ТЖ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оциальное обслужи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лиц из групп риска, находящихся в ТЖ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Планирование действий, выбор технологий, форм и методов предоставления социальных услуг, определенных индивидуальной программой предоставления социальных услу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 из групп риска, находящихся в ТЖ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рганизация профилактической работы по предупреждению появления и (или) развития обстоятельств, ухудшающих или способных ухудшить условия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 из групп риска, находящихся в ТЖ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Контроль выполнения индивидуальной программы предоставления социальных услуг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 из групп риска, находящихся в ТЖ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беспечение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 из групп риска, находящихся в ТЖ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Ведение уч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 из групп риска, находящихся в ТЖ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 признанных нуждающимися в социальном обслуживан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Подготовка документов для заключения договора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ицам из групп риска, находящимся в ТЖ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оциальных услуг в соответствии с индивидуальной программой предоставления социальных услу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ение потенциала лиц из групп риска, находящихся в ТЖС, в решении проблем, связанных с преодолением обстоятельств, ухудшающих или способных ухудшить условия жизне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е посредничества между лицами из групп риска, находящимися в ТЖС и нуждающимися в предоставлении социальных услуг, мер социальной поддержки, государственной социальной помощи, и различными специалистами (организациями) с целью представления интересов лиц из групп риска, находящихся в ТЖС, и решения их социальных пробл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я направления лиц из групп риска, находящихся в ТЖС, в специализированные социальные организации (подразделения) и (или) к профильным специалист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Разработки предложений по рационализации, автоматизации и модернизации средств и технологий социального обслужи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иц из групп риска, находящихся в ТЖ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 индивидуальном и групповом уровня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56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рганизация патроната и патрона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 из групп риска, находящихся в ТЖС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4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17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Теории,  методики и технологии социальной работы», оснащенный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о-методический комплекс моду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ы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апроектор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лицензионное программное обеспечение, в том числе информационные справочно-правовые системы «КонсультантПлюс» и (или) «Гарант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Правовых основ, документоведения и делопроизводства в  социальной работе»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о-методический комплекс моду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ы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апроектор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цензионное программное обеспечение, в том числе информационные справочно-правовые системы «КонсультантПлюс» и (или) «Гарант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/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Психологии социальной работы», оснащенный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чебно-методический комплекс моду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ы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апроектор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цензионное программное обеспечение, в том числе информационные справочно-правовые системы «КонсультантПлюс» и (или) «Гарант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Валеологии, социальной медицины и медико-социального ухода», оснащенный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о-методический комплекс моду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ы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апроектор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цензионное программное обеспечение, в том числе информационные справочно-правовые системы «КонсультантПлюс» и (или) «Гарант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</w:t>
        <w:br/>
        <w:t>для использования в образовательном процессе. При формировании 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еча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электронны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Бегидова, Т. П.</w:t>
      </w:r>
      <w:r>
        <w:rPr>
          <w:rFonts w:cs="Times New Roman" w:ascii="Times New Roman" w:hAnsi="Times New Roman"/>
          <w:sz w:val="24"/>
          <w:szCs w:val="24"/>
        </w:rPr>
        <w:t xml:space="preserve"> Социально-правовые и законодательные основы социальной работы с инвалидами: учебное пособие для среднего профессионального образования/ Т. П. Бегидова, М. В. Бегидов. — 2-е изд., перераб. и доп. — Москва: Издательство Юрайт, 2021. — 98 с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Бутуева, З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оциальная геронтология: учебное пособие для среднего профессионального образования/ 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утуе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— Москва: Издательство Юрайт, 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— 17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оронцова, М. В.</w:t>
      </w:r>
      <w:r>
        <w:rPr>
          <w:rFonts w:cs="Times New Roman" w:ascii="Times New Roman" w:hAnsi="Times New Roman"/>
          <w:sz w:val="24"/>
          <w:szCs w:val="24"/>
        </w:rPr>
        <w:t xml:space="preserve"> Социальная защита и социальное обслуживание населения: учебник для среднего профессионального образования / М. В. Воронцова, В. Е. Макаров; под редакцией М. В. Воронцовой. — Москва: Издательство Юрайт, 2021. — 33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умова, С. Е. Информационные технологии в социальной сфере: учебник и практикум для среднего профессионального образования / С. Е. Гасумова. — 6-е изд.— Москва: Издательство Юрайт, 2021. — 284 с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>Григорьева, И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>А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оциальная работа с семьей: учебное пособие для среднего профессион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/ 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Григорьев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— 2-е изд., испр. и доп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— Москва: Издательство Юрайт, 202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— 14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Долговременный уход: сущность, организация, технологии и средства реализации: учебно-методическое пособие / под ред. Е. И. Холостовой, Л. И. Кононовой. — 2-е изд. — Москва: Дашков и К, 2020. — 265 с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 xml:space="preserve">Коряковцева, О. 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Технология социальной работы с семьей и детьми: учебное пособие для среднего профессионального образования / О. А. Коряковцева. — 2-е изд., испр. и доп. — Москва: Издательство Юрайт, 2021. — 225 с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Милькевич, О. 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еория и методика социальной работы. Профилактика детского неблагополучия: учебное пособие для среднего профессионального образования/ О. А. Милькевич. — Москва: Издательство Юрайт, 2021. — 18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Нагорнова, А. Ю.</w:t>
      </w:r>
      <w:r>
        <w:rPr>
          <w:rFonts w:cs="Times New Roman" w:ascii="Times New Roman" w:hAnsi="Times New Roman"/>
          <w:sz w:val="24"/>
          <w:szCs w:val="24"/>
        </w:rPr>
        <w:t xml:space="preserve"> Теория и технология социальной работы с пожилыми людьми: учебное пособие для среднего профессионального образования / А. Ю. Нагорнова. — 2-е изд., испр. и доп. — Москва: Издательство Юрайт, 2021. — 133 с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рганизация социальной работы с семьей: методическое пособие / Под ред. О. Г. Прохоровой, Е. А. Виниченко. - М.: ИДПО ДТСЗН, 2017. – 88 с.- Серия: Библиотечка руковод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 xml:space="preserve">Приступа, Е. Н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рганизация социальной работы в Российской Федерации: учебное пособие для среднего профессионального образования / Е. Н. Приступа. — Москва: Издательство Юрайт, 2021. — 9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Роик, В. Д.</w:t>
      </w:r>
      <w:r>
        <w:rPr>
          <w:rFonts w:cs="Times New Roman" w:ascii="Times New Roman" w:hAnsi="Times New Roman"/>
          <w:sz w:val="24"/>
          <w:szCs w:val="24"/>
        </w:rPr>
        <w:t xml:space="preserve"> Социальная защита отдельных категорий граждан. Качество жизни пожилого населения: учебное пособие для среднего профессионального образования / В. Д. Роик. — Москва: Издательство Юрайт, 2021. — 400 с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 xml:space="preserve">Самыгин, П. 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Технологии социальной работы с лицами из групп риска: профилактика девиантного поведения молодежи: учебное пособие для среднего профессионального образования / П. С. Самыгин, С. И. Самыгин, Д. В. Кротов; под общей редакцией П. С. Самыгина. — 2-е изд., испр. и доп. — Москва: Издательство Юрайт, 2021. — 28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циальная реабилитация: учебник для среднего профессионального образования / М. В. Воронцова, В. Е. Макаров, Т. В. Бюндюгова, Ю. С. Моздокова. — Москва: Издательство Юрайт, 2021. — 31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циально-трудовая реабилитация и адаптация инвалидов и лиц пожилого возраста: учебное пособие для среднего профессионального образования / М. О. Буянова [и др.]; под редакцией М. О. Буяновой. — Москва: Издательство Юрайт, 2021. — 13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социальной работы: учебник для среднего профессионального образования / Л. И. Кононова [и др.]; под редакцией Л. И. Кононовой, Е. И. Холостовой. — Москва: Издательство Юрайт, 2021. — 50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уряева, Т. В.</w:t>
      </w:r>
      <w:r>
        <w:rPr>
          <w:rFonts w:cs="Times New Roman" w:ascii="Times New Roman" w:hAnsi="Times New Roman"/>
          <w:sz w:val="24"/>
          <w:szCs w:val="24"/>
        </w:rPr>
        <w:t xml:space="preserve"> Социальная реабилитация лиц с ограниченными возможностями здоровья: учебное пособие для среднего профессионального образования / Т. В. Фуряева. — 2-е изд., перераб. и доп. — Москва: Издательство Юрайт, 20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нявская, А. Г. Психология и андрогогика лиц пожилого возраста: учебное пособие для среднего профессионального образования / А. Г. Чернявская. — 2-е изд., испр. и доп. — Москва: Издательство Юрайт, 2021. — 17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мановская Я.В. Социальная работа. Подготовка к демонстрационному экзамену: Учебник. М.: КноРус, 2022. 128 с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 xml:space="preserve">Шульга, А. 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оциально-правовая и законодательная основы социальной работы с семьей и детьми: организация защиты детей: учебное пособие для среднего профессионального образования / А. А. Шульга. — 2-е изд., перераб. и доп.— Москва: Издательство Юрайт, 2019. — 192 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2. Основные электронные изд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830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нчаренко О.Н. Организация социальной работы в Российской Федерации: учебник для СПО / Гончаренко О.Н., Семенкова С.Н. — Саратов, Москва: Профобразование, Ай Пи Ар Медиа, 2020. — 212 c. — ISBN 978-5-4488-0907-1, 978-5-4497-0744-4. — Текст: электронный // IPR SMART: [сайт]. — URL: https://www.iprbookshop.ru/99093.html. — Режим доступа: для авторизир. пользователей. - DOI: https://doi.org/10.23682/99093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Захарова И.В. Социальная психология: учебное пособие для СПО / Захарова И.В. — Саратов: Профобразование, Ай Пи Ар Медиа, 2019. — 132 c. — ISBN 978-5-4488-0385-7, 978-5-4497-0222-7. — Текст: электронный // IPR SMART: [сайт]. — URL: https://www.iprbookshop.ru/86474.html. — Режим доступа: для авторизир. пользователей. - DOI: </w:t>
      </w:r>
      <w:hyperlink r:id="rId5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lang w:val="en-US" w:eastAsia="en-US"/>
          </w:rPr>
          <w:t>https://doi.org/10.23682/86474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сновы специальной педагогики и психологии: учебное пособие для СПО /. — Саратов: Профобразование, 2019. — 126 c. — ISBN 978-5-4488-0326-0. — Текст: электронный // IPR SMART: [сайт]. — URL: https://www.iprbookshop.ru/86144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Рыбак Е.В. Социальная работа с молодой семьей: учебное пособие / Рыбак Е.В., Федулова А.Б., Цихончик Н.В. — Саратов: Ай Пи Эр Медиа, 2019. — 338 c. — ISBN 978-5-4486-0579-6. — Текст: электронный // IPR SMART: [сайт]. — URL: https://www.iprbookshop.ru/79973.html. — Режим доступа: для авторизир. пользователей. - DOI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https://doi.org/10.23682/79973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улова А.Б. Семьеведение и социальная работа с семьей: учебно-методическое пособие / Федулова А.Б. — Саратов: Ай Пи Эр Медиа, 2019. — 231 c. — ISBN 978-5-4486-0536-9. — Текст: электронный // IPR SMART: [сайт]. — URL: https://www.iprbookshop.ru/79852.html. — Режим доступа: для авторизир. пользователей. - DOI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23682/79852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пентьева, М. Р. Психосоциальное сопровождение лиц с ОВЗ и их семей : учебное пособие для спо / М. Р. Арпентьева. — 2-е изд., стер. — Санкт-Петербург : Лань, 2022. — 252 с. — ISBN 978-5-507-44861-6. — Текст : электронный // Лань : электронно-библиотечная система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2474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9.05.2023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основы социальной защиты населения : учебное пособие для спо / О. А. Бахчиева, И. В. Кислова, С. В. Савенкова, С. Л. Савченко. — 1-е изд. — Санкт-Петербург : Лань, 2023. — 292 с. — ISBN 978-5-8114-5822-6. — Текст : электронный // Лань : электронно-библиотечная система. — UR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466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9.05.2023). — Режим доступа: для авториз. пользовател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2.3. Дополнительные источники</w:t>
      </w:r>
    </w:p>
    <w:p>
      <w:pPr>
        <w:pStyle w:val="Normal"/>
        <w:numPr>
          <w:ilvl w:val="0"/>
          <w:numId w:val="7"/>
        </w:numPr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сеобщая декларация прав человека (принята резолюцией Генеральной Ассамблеи ООН от 10 декабря 1948 год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Конвенция о правах инвалидов (Принята резолюцией Генеральной Ассамблеи от 13 декабря 2006 года</w:t>
      </w:r>
      <w:r>
        <w:rPr>
          <w:rFonts w:cs="Times New Roman" w:ascii="Times New Roman" w:hAnsi="Times New Roman"/>
          <w:sz w:val="24"/>
          <w:szCs w:val="24"/>
        </w:rPr>
        <w:t>, ратифицирована Российской Федерацией 3 мая 2012 г.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вропейская социальная хартия (пересмотренная) (принята в г. Страсбурге 03.05.199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 20 ноября 1989 года (принята резолюцией Генеральной Ассамблеи от 20 ноября 1989 года, ратифицирована Российской Федерацией 15 августа 1990 год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ivo.garant.ru/" \l "/document/10164072/paragraph/44878456: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Гражданский кодекс Российской Федерации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емейный кодекс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.12.2013 № 442-ФЗ (ред. от 13.07.2020) «Об основах социального обслуживания граждан в Российской Федераци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11.1995 № 181-ФЗ (ред. от 24.04.2020) «О социальной защите инвалидов в Российской Федерации» (с изм. и доп., вступ. в силу с 01.07.2020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4.04.2008 № 48-ФЗ «Об опеке и попечительстве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4.06.1999 № 120-ФЗ «Об основах системы профилактики безнадзорности и правонарушений несовершеннолетних»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2.01.1995 № 5-ФЗ (ред. от 24.04.2020) «О ветеранах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10.1997 № 134-ФЗ (ред. от 29.12.2020) «О прожиточном минимуме в Российской Федераци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ivo.garant.ru/" \l "/document/179146/paragraph/20340: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Федеральный закон от 24.07.1998 №124-ФЗ «Об основных гарантиях прав ребенка в Российской Федерации»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6.07.1999 № 165-ФЗ (ред. от 03.08.2018) «Об основах обязательного социального страхования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5.12.2001 № 167-ФЗ (ред. от 01.04.2020) «Об обязательном пенсионном страховании в Российской Федерации» (с изм. и доп., вступ. в силу с 01.07.2020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№ 326-ФЗ (ред. от 08.12.2020) «Об обязательном медицинском страховании в Российской Федерации» (с изм. и доп., вступ. в силу с 01.01.202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19.04.1991 № 1032–1 «О занятости населения в Российской Федераци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9.02.1993 № 4530–1 «О вынужденных переселенцах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19.02.1993 № 4528–1 «О беженцах»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.06.1995 № 98-ФЗ «О государственной поддержке молодежных и детских общественных объединений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аспорт национального проекта «Демография» (утв. президиумом Совета при Президенте Российской Федерации по стратегическому развитию и национальным проектам, протокол от 24.12.2018 № 1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30.07.2014 № 500н (ред. от 02.12.2020) «Об утверждении рекомендаций по определению индивидуальной потребности в социальных услугах получателей социальных услуг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труда России №889н от 18.11.2014 «Об утверждении рекомендаций по организации межведомственного взаимодействия исполнительных органов государственной власти субъектов Российской Федерации при предоставлении социальных услуг, а также при содействии в предоставлении медицинской, психологической, педагогической, юридической, социальной помощи, не относящейся к социальным услугам (социальном сопровождении)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4.11.2014 № 940н (ред. от 30.03.2020) «Об утверждении Правил организации деятельности организаций социального обслуживания, их структурных подразделений» (Зарегистрировано в Минюсте России 27.02.2015 № 3631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7.08.2019 № 585н «О классификациях и критериях, используемых при осуществлении медико-социальной экспертизы граждан федеральными государственными учреждениями медико-социальной экспертизы» (Зарегистрировано в Минюсте России 18.11.2019 № 5652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495–2005. Национальный стандарт Российской Федерации. Социальное обслуживание населения. Термины и определения» (утв. Приказом Ростехрегулирования от 30.12.2005 № 532-ст) (ред. от 17.10.201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СТ Р 52498–2005. Национальный стандарт Российской Федерации. Социальное обслуживание населения. Классификация учреждений социального обслуживания» (утв. и введен в действие Приказом Ростехрегулирования от 30.12.2005 № 535-ст) с учетом поправки, опубликованной в ИУС, № 2, 200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880–2007. Национальный стандарт Российской Федерации. Социальное обслуживание населения. Типы учреждений социального обслуживания граждан пожилого возраста и инвалидов» (утв. и введен в действие Приказом Ростехрегулирования от 27.12.2007 № 558-с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СТ Р 52884–2007. Национальный стандарт Российской Федерации. Социальное обслуживание населения. Порядок и условия предоставления социальных услуг гражданам пожилого возраста и инвалидам» (утв. и введен в действие Приказом Ростехрегулирования от 27.12.2007 № 562-с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142–2013. Национальный стандарт Российской Федерации. Социальное обслуживание населения. Качество социальных услуг. Общие положения» (утв. и введен в действие Приказом Росстандарта от 17.10.2013 № 1179-с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143–2013. Национальный стандарт Российской Федерации. Социальное обслуживание населения. Основные виды социальных услуг» // (утв. и введен в действие Приказом Росстандарта 17.10.2013 № 1180-с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СТ Р 53064–2017. Национальный стандарт Российской Федерации. Социальное обслуживание населения. Типы учреждений социального обслуживания и социальные услуги лицам без определенного места жительства и занятий» (утв. и введен в действие Приказом Росстандарта от 05.10.2017 № 1336-с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496–2019. Национальный стандарт Российской Федерации. Социальное обслуживание населения. Контроль качества социальных услуг. Основные положения» (утв. и введен в действие Приказом Росстандарта от 06.09.2019 № 641-с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СТ Р 53059–2019. Национальный стандарт Российской Федерации. Социальное обслуживание населения. Социальные услуги инвалидам» (утв. и введен в действие Приказом Росстандарта от 06.09.2019 № 642-ст).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3348–2019. Национальный стандарт Российской Федерации. Социальное обслуживание населения. Контроль качества социальных услуг инвалидам» (утв. и введен в действие Приказом Росстандарта от 06.09.2019 № 643-ст).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СТ Р 58552–2019. Национальный стандарт Российской Федерации. Социальное обслуживание населения. Качество реабилитационных услуг гражданам пожилого возраста» (утв. и введен в действие Приказом Росстандарта от 06.09.2019 № 640-ст).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8962–2020. Национальный стандарт Российской Федерации. Социальное обслуживание населения. Социальные стационарозамещающие услуги гражданам пожилого возраста и инвалидам» (утв. и введен в действие Приказом Росстандарта от 11.08.2020 № 493-ст) (Документ вводится в действие с 01.05.2021).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СТ Р 52497–2020. Национальный стандарт Российской Федерации. Социальное обслуживание населения. Система обеспечения качества учреждений социального обслуживания» (утв. и введен в действие Приказом Росстандарта от 11.08.2020 № 495-ст) (Документ вводится в действие с 01.05.2021).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«ГОСТ Р 7.0.8–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 (утв. Приказом Росстандарта от 17.10.2013 № 1185-ст).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«ГОСТ Р 7.0.97–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 (утв. Приказом Росстандарта от 08.12.2016 № 2004-ст) (ред. от 14.05.2018)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Беличева, С. 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о-педагогическая диагностика и сопровождение социализации несовершеннолетних: учебное пособие для среднего профессионального образования / С. А. Беличева, А. Б. Белинска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— 2-е изд. — Москва: Издательство Юрайт, 2021. — 304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Бочарова, Н. И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Методика организации досуговых мероприятий. Организация досуга детей в семье: учебное пособие для среднего профессионального образования / Н. И. Бочарова, О. Г. Тихонов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— 2-е изд., испр. и доп. — Москва: Издательство Юрайт, 2021. — 218 с.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Вайндорф-Сысоева, М. Е. </w:t>
      </w:r>
      <w:r>
        <w:rPr>
          <w:rFonts w:cs="Times New Roman" w:ascii="Times New Roman" w:hAnsi="Times New Roman"/>
          <w:sz w:val="24"/>
          <w:szCs w:val="24"/>
          <w:lang w:val="en-US"/>
        </w:rPr>
        <w:t>Организация летнего отдыха детей и подростков: учебное пособие для среднего профессионального образования / М. Е. Вайндорф-Сысоева. — 2-е изд., испр. и доп. — Москва: Издательство Юрайт, 2021. — 166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Ветошкин, С. 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рофилактика безнадзорности и правонарушений несовершеннолетних: учебное пособие для среднего профессионального образования / С. А. Ветошкин. — Москва: Издательство Юрайт, 2021. — 24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озрастная и педагогическая психология: учебник для среднего профессионального образования / Б. А. Сосновский [и др.]; под редакцией Б. А. Сосновского. — Москва: Издательство Юрайт, 2021.— 35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Воронцова, М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наркология: учебное пособие для среднего профессионального образования / М. В. Воронцова, В. Н. Бородулин, С. В. Котлярова; под редакцией М. В. Воронцовой. — Москва: Издательство Юрайт, 2021. — 167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олуб О.Ю. Социальная реклама: учебное пособие / Голуб О.Ю. — Москва: Дашков и К, Ай Пи Эр Медиа, 2017. — 178 c. — ISBN 978-5-394-02019-3. — Текст: электронный // IPR SMART: [сайт]. — URL: https://www.iprbookshop.ru/57123.html. — Режим доступа: для авторизир. пользователей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www.iprbookshop.ru/57123.html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ончаренко О.Н. Социальная защита населения в условиях рынка: учебник / Гончаренко О.Н., Семенкова С.Н. — Москва: Ай Пи Ар Медиа, 2020. — 210 c. — ISBN 978-5-4497-0721-5. — Текст: электронный // IPR SMART: [сайт]. — URL: https://www.iprbookshop.ru/99094.html. — Режим доступа: для авторизир. пользователей. - DOI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doi.org/10.23682/99094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русланова, Р. И. Технологии социального обслуживания лиц пожилого возраста и инвалидов на дому / Р. И. Ерусланова, - 5-е изд. - М.: Дашков и К, 2017. - 1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убин В.Г., Семенов В.А. Основы социологии и политологии: учебное пособие для СПО. Саратов, Москва: Профобразование, Ай Пи Ар Медиа, 2021. 220 с. ISBN 978-5-4488-0946-0, 978-5-4497-0775-8. — Текст: электронный // IPR SMART: [сайт]. — URL: https://www.iprbookshop.ru/101737.html. — Режим доступа: для авторизир. пользователей. - DOI: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doi.org/10.23682/101737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атов, А.В., Социальная работа с лицами из групп риска, оказавшимися в трудной жизненной ситуации : учебник / А.В. Ипатов. М.: КноРус, 2021, 238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Каменец, А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Организация социально-культурной деятельности. Молодежный туризм: учебное пособие для среднего профессионального образования / А. В. Каменец, М. С. Кирова, И. А. Урмина; под общей редакцией А. В. Каменца. — 2-е изд., испр. и доп. — Москва: Издательство Юрайт, 2021. — 1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Коваленко, Т. Н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Основы организации социальной работы с ВИЧ-положительными и членами их семей: учебное пособие для среднего профессионального образования / Т. Н. Коваленко, Т. А. Мазайлова, С. Г. Чудова. — 2-е изд., испр. и доп. — Москва: Издательство Юрайт, 2021. — 134 с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Колесникова, Г. И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авовые основы медико-социальной экспертизы: учебное пособие для среднего профессионального образования / Г. И. Колесникова. — Москва: Издательство Юрайт, 2021. — 179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Коноплева, Н. 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Организация социокультурных проектов для детей и молодежи: учебное пособие для среднего профессионального образования / Н. А. Коноплева. — 2-е изд., испр. и доп. — Москва: Издательство Юрайт, 2021. — 25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Лукьянченко Н.В. Социально-психологические аспекты помощи родителям детей с особенностями развития: учебное пособие / Лукьянченко Н.В., Аликин И.А. — Саратов: Ай Пи Эр Медиа, 2018. — 133 c. — ISBN 978-5-4486-0224-5. — Текст: электронный // IPR SMART: [сайт]. — URL: https://www.iprbookshop.ru/71589.html. — Режим доступа: для авторизир. пользователей. - DOI: https://doi.org/10.23682/71589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Молодая семья в современном обществе: учебное пособие / Е.В. Рыбак [и др.].. — Саратов: Ай Пи Эр Медиа, 2019. — 237 c. — ISBN 978-5-4486-0535-2. — Текст: электронный // IPR SMART: [сайт]. — URL: https://www.iprbookshop.ru/79851.html. — Режим доступа: для авторизир. пользователей. - DOI: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https://doi.org/10.23682/79851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>Неумоева-Колчеданцева, Е. В.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Возрастная психология и педагогика, семьеведение: возрастное консультирование: учебное пособие для среднего профессионального образования / Е. В. Неумоева-Колчеданцева. — 2-е изд., стер. — Москва: Издательство Юрайт, 2021; Тюмень: Издательство Тюменского государственного университета. — 307 с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\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а Л.П. Наркомания и молодежь: учебно-методическое пособие / Николаева Л.П. — Саратов: Ай Пи Ар Медиа, 2019. — 113 c. — ISBN 978-5-4497-0238-8. — Текст: электронный // IPR SMART: [сайт]. — URL: https://www.iprbookshop.ru/86943.html. — Режим доступа: для авторизир. пользователей. - DOI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doi.org/10.23682/86943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а Л.П. Профилактика девиантного поведения молодежи. Наркомания и алкоголизм: учебно-методическое пособие / Николаева Л.П. — Саратов: Ай Пи Ар Медиа, 2019. — 80 c. — ISBN 978-5-4497-0239-5. — Текст: электронный // IPR SMAR: [сайт]. — URL: https://www.iprbookshop.ru/86944.html — Режим доступа: для авторизир. пользователей. - DOI: https://doi.org/10.23682/86944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Обухова, Л. Ф. Психология развития. Исследование ребенка от рождения до школы: учебное пособие для среднего профессионального образования / Л. Ф. Обухова. — Москва: Издательство Юрайт, 2021. — 275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Пазухина, С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ревентивные технологии защиты детей от вредной информации: учебное пособие для среднего профессионального образования / С. В. Пазухина, С. А. Филиппова. — 2-е изд., перераб. и доп. — Москва: Издательство Юрайт, 2020. — 194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Подольский, А. И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сихология развития. Психоэмоциональное благополучие детей и подростков: учебное пособие для среднего профессионального образования / А. И. Подольский, О. А. Идобаева. — 2-е изд., испр. и доп. — Москва: Издательство Юрайт, 2021. — 124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еменов В.А. Математические методы в гуманитарных исследованиях: учебное пособие / Семенов В.А., Макаридина В.А. — Москва: Ай Пи Ар Медиа, 2020. — 273 c. — ISBN 978-5-4497-0485-6. — Текст: электронный // IPR SMART: [сайт]. — URL: https://www.iprbookshop.ru/93993.html — Режим доступа: для авторизир. Пользователей </w:t>
      </w:r>
      <w:hyperlink r:id="rId17">
        <w:r>
          <w:rPr>
            <w:rStyle w:val="InternetLink"/>
            <w:rFonts w:cs="Times New Roman" w:ascii="Times New Roman" w:hAnsi="Times New Roman"/>
            <w:iCs/>
            <w:color w:val="0000FF"/>
            <w:sz w:val="24"/>
            <w:szCs w:val="24"/>
            <w:u w:val="single"/>
            <w:lang w:val="en-US"/>
          </w:rPr>
          <w:t>http://www.iprbookshop.ru/93993.html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Сережко, Т. А. Психология социально-правовой деятельности: учебник и практикум для среднего профессионального образования / Т. А. Сережко, Т. З. Васильченко, Н. М. Волобуева. — Москва: Издательство Юрайт, 2021. — 282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Солодянкина, О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рогнозирование, проектирование и моделирование в социальной работе: учебник и практикум для среднего профессионального образования / О. В. Солодянкина. — 4-е изд., испр. и доп. — Москва: Издательство Юрайт, 2021. — 20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Сорокоумова, Е. 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Гендерная психология. Я-концепция в становлении личности младшего школьника: учебное пособие для среднего профессионального образования / Е. А. Сорокоумова, Е. А. Талакова. — 2-е изд. — Москва: Издательство Юрайт, 2021. — 151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педагогика: учебник и практикум для среднего профессионального образования / В. С. Торохтий [и др.]; под общей редакцией В. С. Торохтия. — Москва: Издательство Юрайт, 2021. — 451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педагогика: учебник и практикум для среднего профессионального образования / С. А. Расчетина, З. И. Лаврентьева, М. Н. Липинская, В. В. Герцик; ответственные редакторы С. А. Расчетина, З. И. Лаврентьева. — Москва: Издательство Юрайт, 2021. — 414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работа с лицами пожилого возраста и инвалидами : учебное пособие / С.В. Бойцова, О.Н. Веричева, А.В. Воронцова [и др.] ; под ред. Н.Ф. Басова. — Москва : КноРус, 2021. — 250 с. — ISBN 978-5-406-08600-1. — URL:https://book.ru/book/940197 (дата обращения: 06.02.2022). — Текст : электронный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работа с семьей и детьми : учебное пособие / С.В. Бойцова, О.Н. Веричева, И.Н. Грушецкая [и др.] ; под ред. Н.Ф. Басова. — Москва : КноРус, 2021. — 289 с. — ISBN 978-5-406-03319-7. — URL:https://book.ru/book/936325 (дата обращения: 06.02.2022). — Текст : электронный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окарская Л. В. Психология семьи. Психологическое сопровождение процесса усыновления: Учеб. пособие для вузов. М.: Издательство Юрайт, 2016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Фирсов, М. В. </w:t>
      </w:r>
      <w:r>
        <w:rPr>
          <w:rFonts w:cs="Times New Roman" w:ascii="Times New Roman" w:hAnsi="Times New Roman"/>
          <w:sz w:val="24"/>
          <w:szCs w:val="24"/>
          <w:lang w:val="en-US"/>
        </w:rPr>
        <w:t>Психология социальной работы: учебник и практикум для среднего профессионального образования / М. В. Фирсов, Б. Ю. Шапиро. — 6-е изд., перераб. и доп. — Москва: Издательство Юрайт, 2021. — 386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Хухлаева, О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сихология развития и возрастная психология: учебник для среднего профессионального образования / О. В. Хухлаева, Е. В. Зыков, Г. В. Базаева; под редакцией О. В. Хухлаевой. — Москва: Издательство Юрайт, 2021. — 367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Шаповаленко, И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сихология развития и возрастная психология: учебник и практикум для среднего профессионального образования / И. В. Шаповаленко. — 3-е изд., перераб. и доп. — Москва: Издательство Юрайт, 2021. — 457 с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Единая государственная информационная система социального обеспечения (ЕГИССО)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Электронный ресурс]: Режим доступа: </w:t>
      </w:r>
      <w:r>
        <w:rPr>
          <w:rFonts w:eastAsia="Calibri" w:cs="Times New Roman" w:ascii="Times New Roman" w:hAnsi="Times New Roman"/>
          <w:sz w:val="24"/>
          <w:szCs w:val="24"/>
        </w:rPr>
        <w:t>http://egisso.ru/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Единый портал государственных и муниципальных услуг (функций) «Госуслуги» [Электронный ресурс]: Режим доступа: https://www.gosuslugi.ru/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Информационный Портал «Будущее России. Национальные проекты», [Электронный ресурс]: Режим доступа: https://futurerussia.gov.ru/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Официальный информационный интернет-ресурс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енсионного Фонда РФ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[Электронный ресурс]: Режим доступа: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pfr.gov.ru/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Официальный информационный интернет-ресурс Фонда социального страхования РФ [Электронный ресурс]: Режим доступа: https://fss.ru/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Официальный информационный интернет-ресурс Федерального Фонда обязательного медицинского страхования РФ [Электронный ресурс]: Режим доступа: http://www.ffoms.gov.ru/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Официальный информационный интернет-ресурс Минтруда России. [Электронный ресурс]: Режим доступа: </w:t>
      </w:r>
      <w:hyperlink r:id="rId1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s://mintrud.gov.ru/</w:t>
        </w:r>
      </w:hyperlink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3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КОНТРОЛЬ И ОЦЕНКА РЕЗУЛЬТАТОВ ОСВОЕН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267"/>
      </w:tblGrid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4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5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6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7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ладеет навыками, умениями и знаниями по предоставлению социальных услуг гражданам в различных формах социального обслуживания, демонстрирует готовность применять на практическом опыт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Экспертное наблюдение и оценка прохождения производственной практ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ное наблюдение и оценка выполнения практических раб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качества оформления результатов производственной прак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результатов выполнения кей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результатов выполнения те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ное наблюдение за ходом выполнения практическ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ная оценка решения ситуацион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ная оценка договора социального патрон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ная оценка участия в ситуационном имитационном моделирова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Экспертная оценка результатов тренин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участия в семинаре -конференции по теме: «Проблемы правового регулирования предоставления мер социальной защиты инвалидам и лицам пожилого возраста»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ная оценк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социально-демографических статистических показателей населения РФ и реги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локвиу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есед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ая 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эссе, рефератов, социальных проектов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701" w:right="567" w:gutter="0" w:header="0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bookmarkStart w:id="12" w:name="_Hlk114356017"/>
      <w:bookmarkEnd w:id="1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  <w:lang w:val="en-US"/>
        </w:rPr>
      </w:pPr>
      <w:r>
        <w:rPr>
          <w:rFonts w:cs="Times New Roman" w:ascii="Times New Roman" w:hAnsi="Times New Roman"/>
          <w:b/>
          <w:sz w:val="20"/>
          <w:szCs w:val="48"/>
          <w:lang w:val="en-US"/>
        </w:rPr>
      </w:r>
      <w:bookmarkStart w:id="13" w:name="_Hlk173156190"/>
      <w:bookmarkStart w:id="14" w:name="_Hlk114356017"/>
      <w:bookmarkStart w:id="15" w:name="_Hlk173156190"/>
      <w:bookmarkStart w:id="16" w:name="_Hlk114356017"/>
      <w:bookmarkEnd w:id="15"/>
      <w:bookmarkEnd w:id="16"/>
    </w:p>
    <w:sectPr>
      <w:footerReference w:type="default" r:id="rId21"/>
      <w:type w:val="nextPage"/>
      <w:pgSz w:w="11906" w:h="16838"/>
      <w:pgMar w:left="1701" w:right="851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/>
      <w:bCs w:val="false"/>
      <w:i w:val="false"/>
      <w:iCs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i w:val="false"/>
      <w:iCs/>
      <w:sz w:val="24"/>
      <w:szCs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i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>
      <w:sz w:val="22"/>
    </w:rPr>
  </w:style>
  <w:style w:type="character" w:styleId="WW8Num63z1">
    <w:name w:val="WW8Num63z1"/>
    <w:qFormat/>
    <w:rPr>
      <w:b/>
      <w:color w:val="000000"/>
    </w:rPr>
  </w:style>
  <w:style w:type="character" w:styleId="WW8Num64z0">
    <w:name w:val="WW8Num64z0"/>
    <w:qFormat/>
    <w:rPr>
      <w:sz w:val="24"/>
    </w:rPr>
  </w:style>
  <w:style w:type="character" w:styleId="WW8Num64z1">
    <w:name w:val="WW8Num64z1"/>
    <w:qFormat/>
    <w:rPr>
      <w:b/>
      <w:color w:val="000000"/>
    </w:rPr>
  </w:style>
  <w:style w:type="character" w:styleId="WW8Num67z1">
    <w:name w:val="WW8Num67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sz w:val="28"/>
      <w:szCs w:val="28"/>
      <w:vertAlign w:val="subscript"/>
    </w:rPr>
  </w:style>
  <w:style w:type="character" w:styleId="WW8Num73z0">
    <w:name w:val="WW8Num73z0"/>
    <w:qFormat/>
    <w:rPr>
      <w:i w:val="false"/>
      <w:iCs/>
      <w:sz w:val="22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9z1">
    <w:name w:val="WW8Num79z1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16"/>
      <w:szCs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i w:val="false"/>
      <w:iCs/>
      <w:sz w:val="24"/>
      <w:szCs w:val="28"/>
      <w:u w:val="none"/>
    </w:rPr>
  </w:style>
  <w:style w:type="character" w:styleId="WW8Num95z1">
    <w:name w:val="WW8Num95z1"/>
    <w:qFormat/>
    <w:rPr/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i w:val="false"/>
    </w:rPr>
  </w:style>
  <w:style w:type="character" w:styleId="WW8Num100z0">
    <w:name w:val="WW8Num100z0"/>
    <w:qFormat/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Extendedtextfull">
    <w:name w:val="extendedtext-full"/>
    <w:basedOn w:val="Style10"/>
    <w:qFormat/>
    <w:rPr/>
  </w:style>
  <w:style w:type="character" w:styleId="Extendedtextshort">
    <w:name w:val="extendedtext-short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xtendedtextshort1">
    <w:name w:val="extended-text__short"/>
    <w:basedOn w:val="Style10"/>
    <w:qFormat/>
    <w:rPr/>
  </w:style>
  <w:style w:type="character" w:styleId="Highlightedsearchterm">
    <w:name w:val="highlightedsearchterm"/>
    <w:basedOn w:val="Style10"/>
    <w:qFormat/>
    <w:rPr/>
  </w:style>
  <w:style w:type="character" w:styleId="Googqstidbit">
    <w:name w:val="goog_qs-tidbit"/>
    <w:basedOn w:val="Style10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1">
    <w:name w:val="Без интервала Знак"/>
    <w:qFormat/>
    <w:rPr>
      <w:rFonts w:eastAsia="Calibri"/>
      <w:sz w:val="22"/>
      <w:szCs w:val="22"/>
    </w:rPr>
  </w:style>
  <w:style w:type="character" w:styleId="Style42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3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4">
    <w:name w:val="Основной текст_"/>
    <w:qFormat/>
    <w:rPr>
      <w:rFonts w:ascii="Times New Roman" w:hAnsi="Times New Roman" w:cs="Times New Roman"/>
      <w:color w:val="000000"/>
      <w:sz w:val="22"/>
      <w:szCs w:val="2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basedOn w:val="Style10"/>
    <w:qFormat/>
    <w:rPr/>
  </w:style>
  <w:style w:type="character" w:styleId="23">
    <w:name w:val="Заголовок2"/>
    <w:qFormat/>
    <w:rPr/>
  </w:style>
  <w:style w:type="character" w:styleId="16">
    <w:name w:val="заголовок 1 уровня Знак"/>
    <w:qFormat/>
    <w:rPr>
      <w:rFonts w:ascii="Times New Roman" w:hAnsi="Times New Roman" w:eastAsia="Calibri" w:cs="Times New Roman"/>
      <w:caps/>
      <w:spacing w:val="5"/>
      <w:sz w:val="28"/>
      <w:szCs w:val="28"/>
    </w:rPr>
  </w:style>
  <w:style w:type="character" w:styleId="24">
    <w:name w:val="Заголовок 2 уровня Знак"/>
    <w:qFormat/>
    <w:rPr>
      <w:rFonts w:ascii="Times New Roman" w:hAnsi="Times New Roman" w:cs="Times New Roman"/>
      <w:bCs/>
      <w:sz w:val="28"/>
      <w:szCs w:val="26"/>
    </w:rPr>
  </w:style>
  <w:style w:type="character" w:styleId="17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character" w:styleId="Pathseparator">
    <w:name w:val="path-separator"/>
    <w:basedOn w:val="Style10"/>
    <w:qFormat/>
    <w:rPr/>
  </w:style>
  <w:style w:type="character" w:styleId="18">
    <w:name w:val="Неразрешенное упоминание1"/>
    <w:qFormat/>
    <w:rPr>
      <w:color w:val="605E5C"/>
      <w:shd w:fill="E1DFDD" w:val="clear"/>
    </w:rPr>
  </w:style>
  <w:style w:type="character" w:styleId="19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Dots">
    <w:name w:val="dots"/>
    <w:basedOn w:val="Style10"/>
    <w:qFormat/>
    <w:rPr/>
  </w:style>
  <w:style w:type="character" w:styleId="C10">
    <w:name w:val="c10"/>
    <w:basedOn w:val="Style10"/>
    <w:qFormat/>
    <w:rPr/>
  </w:style>
  <w:style w:type="character" w:styleId="C5">
    <w:name w:val="c5"/>
    <w:basedOn w:val="Style10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5">
    <w:name w:val="Основной текст (2)_"/>
    <w:qFormat/>
    <w:rPr>
      <w:rFonts w:ascii="Times New Roman" w:hAnsi="Times New Roman" w:cs="Times New Roman"/>
      <w:sz w:val="16"/>
      <w:szCs w:val="16"/>
    </w:rPr>
  </w:style>
  <w:style w:type="character" w:styleId="Style45">
    <w:name w:val="Символ сноски"/>
    <w:qFormat/>
    <w:rPr/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  <w:ind w:left="284" w:hanging="0"/>
    </w:pPr>
    <w:rPr>
      <w:rFonts w:ascii="Times New Roman" w:hAnsi="Times New Roman" w:cs="Calibri"/>
      <w:b/>
      <w:bCs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10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9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8306" w:leader="none"/>
      </w:tabs>
      <w:spacing w:lineRule="auto" w:line="48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cs="Times New Roman"/>
      <w:color w:val="00000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Style98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Full">
    <w:name w:val="fu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2">
    <w:name w:val="заголовок 1 уровня"/>
    <w:basedOn w:val="Normal"/>
    <w:qFormat/>
    <w:pPr>
      <w:tabs>
        <w:tab w:val="clear" w:pos="708"/>
        <w:tab w:val="left" w:pos="180" w:leader="none"/>
      </w:tabs>
      <w:spacing w:lineRule="auto" w:line="240" w:before="0" w:after="0"/>
      <w:contextualSpacing/>
      <w:jc w:val="center"/>
      <w:outlineLvl w:val="0"/>
    </w:pPr>
    <w:rPr>
      <w:rFonts w:ascii="Times New Roman" w:hAnsi="Times New Roman" w:eastAsia="Calibri" w:cs="Times New Roman"/>
      <w:caps/>
      <w:spacing w:val="5"/>
      <w:sz w:val="28"/>
      <w:szCs w:val="28"/>
    </w:rPr>
  </w:style>
  <w:style w:type="paragraph" w:styleId="29">
    <w:name w:val="Заголовок 2 уровня"/>
    <w:basedOn w:val="Heading2"/>
    <w:qFormat/>
    <w:pPr>
      <w:keepLines/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Cs w:val="26"/>
      <w:lang w:val="ru-RU"/>
    </w:rPr>
  </w:style>
  <w:style w:type="paragraph" w:styleId="113">
    <w:name w:val="Стиль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9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210">
    <w:name w:val="Основной текст (2)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16"/>
      <w:szCs w:val="16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doi.org/10.23682/86474" TargetMode="External"/><Relationship Id="rId6" Type="http://schemas.openxmlformats.org/officeDocument/2006/relationships/hyperlink" Target="https://doi.org/10.23682/79973" TargetMode="External"/><Relationship Id="rId7" Type="http://schemas.openxmlformats.org/officeDocument/2006/relationships/hyperlink" Target="https://doi.org/10.23682/79852" TargetMode="External"/><Relationship Id="rId8" Type="http://schemas.openxmlformats.org/officeDocument/2006/relationships/hyperlink" Target="https://e.lanbook.com/book/247415" TargetMode="External"/><Relationship Id="rId9" Type="http://schemas.openxmlformats.org/officeDocument/2006/relationships/hyperlink" Target="https://e.lanbook.com/book/146663" TargetMode="External"/><Relationship Id="rId10" Type="http://schemas.openxmlformats.org/officeDocument/2006/relationships/hyperlink" Target="http://base.garant.ru/10103000/" TargetMode="External"/><Relationship Id="rId11" Type="http://schemas.openxmlformats.org/officeDocument/2006/relationships/hyperlink" Target="http://base.garant.ru/10105807/" TargetMode="External"/><Relationship Id="rId12" Type="http://schemas.openxmlformats.org/officeDocument/2006/relationships/hyperlink" Target="http://www.iprbookshop.ru/57123.html" TargetMode="External"/><Relationship Id="rId13" Type="http://schemas.openxmlformats.org/officeDocument/2006/relationships/hyperlink" Target="https://doi.org/10.23682/99094" TargetMode="External"/><Relationship Id="rId14" Type="http://schemas.openxmlformats.org/officeDocument/2006/relationships/hyperlink" Target="https://doi.org/10.23682/101737" TargetMode="External"/><Relationship Id="rId15" Type="http://schemas.openxmlformats.org/officeDocument/2006/relationships/hyperlink" Target="https://doi.org/10.23682/79851" TargetMode="External"/><Relationship Id="rId16" Type="http://schemas.openxmlformats.org/officeDocument/2006/relationships/hyperlink" Target="https://doi.org/10.23682/86943" TargetMode="External"/><Relationship Id="rId17" Type="http://schemas.openxmlformats.org/officeDocument/2006/relationships/hyperlink" Target="http://www.iprbookshop.ru/93993.html" TargetMode="External"/><Relationship Id="rId18" Type="http://schemas.openxmlformats.org/officeDocument/2006/relationships/hyperlink" Target="https://pfr.gov.ru/" TargetMode="External"/><Relationship Id="rId19" Type="http://schemas.openxmlformats.org/officeDocument/2006/relationships/hyperlink" Target="https://mintrud.gov.ru/" TargetMode="Externa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41:00Z</dcterms:created>
  <dc:creator>ЦРПО Мосполитех</dc:creator>
  <dc:description/>
  <cp:keywords/>
  <dc:language>en-US</dc:language>
  <cp:lastModifiedBy>ASUS</cp:lastModifiedBy>
  <cp:lastPrinted>2021-06-09T17:35:00Z</cp:lastPrinted>
  <dcterms:modified xsi:type="dcterms:W3CDTF">2024-07-29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